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«30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/>
              <w:t xml:space="preserve">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ищенко Алефтина Юрьев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овк Елена Рудольфовна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/>
        <w:t xml:space="preserve"> 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>268616,73 (Двести шестьдесят восемь тысяч шестьсот шестнадцать) рублей 73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16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и поданы 4 (четыре)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тарков А.В.  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1-05-27T09:51:00Z</cp:lastPrinted>
  <dcterms:modified xsi:type="dcterms:W3CDTF">2011-08-30T12:25:00Z</dcterms:modified>
  <cp:revision>53</cp:revision>
  <dc:subject/>
  <dc:title>ПРОТОКОЛ № 01/03-07</dc:title>
</cp:coreProperties>
</file>