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191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еактивов для биохимической лаборатории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4875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хова Любовь Леонид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еактивов для биохимической лаборатории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,00 Российский рубль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сайт электронной федеральной информационно-аналитической системы «ГОСЗАКАЗ. ЗДРАВООХРАНЕНИЕ» www.goszakazmz.com.ru, коммерческие предложения ООО «Мед С», ООО «МикроТех», ООО "Медицинские системы".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90 Реактивы биохимические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Техническое задание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, биохимическая лаборатория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 (Три) рабочих дней с момента подписания договора.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8.2011 16:0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9.2011 17:0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.о. главного врача МУЗ «ГДКБ №1»                                                          И.Ф.Туранска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17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1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8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2:00Z</dcterms:created>
  <dc:creator>ОМТС</dc:creator>
  <dc:description/>
  <cp:keywords/>
  <dc:language>en-US</dc:language>
  <cp:lastModifiedBy>ОМТС</cp:lastModifiedBy>
  <dcterms:modified xsi:type="dcterms:W3CDTF">2011-08-30T11:07:00Z</dcterms:modified>
  <cp:revision>2</cp:revision>
  <dc:subject/>
  <dc:title>Извещение</dc:title>
</cp:coreProperties>
</file>