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 августа 2011 года №0356300079211000191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6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right="-26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45"/>
        <w:gridCol w:w="6718"/>
        <w:gridCol w:w="720"/>
        <w:gridCol w:w="720"/>
      </w:tblGrid>
      <w:tr>
        <w:trPr>
          <w:trHeight w:val="27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  <w:br/>
              <w:t xml:space="preserve">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зомукоид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3 мл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6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фотометрического ферментативного определения концентрации глюкозы в сыворотке крови в видимой части спектра гексокиназным методом. Реагенты  жидкие, стабильные, готовы к использованию. Линейность метода сохраняется в пределах интервала концентраций 0.3 – 40.0 mmol/l (5 – 720 mg/dl). Расширенный диапазон измерений после вторичного разбавления: 0.3 – 120.0 mmol/l (5 – 2160 mg/dl). Предел обнаружения сыворотка/плазма: 0.1 mmol/l (2 mg/dl)</w:t>
              <w:br/>
              <w:t>Фасовка:  реагент А:   7х 48 мл, реагент В: 7 х 12 мл.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вая кислота 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фотометрического концентрации мочевой кислоты  в сыворотке крови в видимой части спектра. Реагенты  жидкие, стабильные, готовы к использованию. Реагент А содержит аскорбат оксидазу в концентрации не менее 1250 Ед/л. Фасовка:  реагент А 7Х48 мл, реагент В 7Х12мл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68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Альбумина методом с бромкрезоловым зеленым, состав реагента 6х60 мл: Бромкрезоловый зеленый 0,14 ммоль/л, Сукцинатный буфер, рН 4,2 75 ммоль/л, упакованные в герметичные пластиковые флаконы, оснащенные штрих-кодом и предназначенные для непосредственной установки в анализатор Konela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в СМЖ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для определения белка в моче и СМЖ методом ПГК 8х20 мл.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0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за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фотометрического определения активности липазы в сыворотке крови кинетическим методом в видимой части спектра. Реагент R1 жидкий, стабильный, готов к использованию. Реагент R2 жидкий, стабильный, готов к использованию. Линейность метода сохраняется в пределах интервала концентраций от 16  - 300 Ед/л. Предел обнаружения 8 Ед/л.  Фасовка: реагент А:4 х 20 мл, реагент В:2 х 10 мл. Флаконы снабжены штрих-кодом, содержащим информацию о типе реагента, номере лота, сроке го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фосфокиназа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фотометрического определения активности Креатинфосфокиназы фракции МБ в сыворотке крови кинетическим методом в видимой части спектра. Реагент R1 лиофилизированный, реагент R2 жидкий. Линейность метода сохраняется в пределах интервала концентраций от 22 до 500 Е/л. Предел обнаружения 7 Е/л.  Фасовка: R1 10 флаконов по 10 мл, реагент R2  8 флаконов по 3 мл. Флаконы снабжены штрих-кодом, содержащим информацию о типе реагента, номере лота, сроке го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0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фотометрического ферментативного определения концентрации общего билирубина  в сыворотке крови в видимой части спектра. Реагенты  жидкие, стабильные, готовы к использованию. Линейность метода сохраняется в пределах интервала концентраций 1.0 - 340 μmol/l (0.06 - 20 mg/dl). Расширенный диапазон измерений после вторичного разбавления:1.0 - 3400 μmol/l (0.06 - 199 mg/dl). Предел обнаружения сыворотка/плазма: 0.3 μmol/l (0.02 mg/dl). Фасовка:  реагент А:  4х60 мл, реагент В: 1 х 5мл. 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трол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для контроля качества анализатора Konelab, созданный на основе белков химического происхождения с заданными условно соответствующими патологическим концентрациями различных субстратов и ферментов 10Х5 мл, герметично расфасованный в стеклянные флаконы и аттестованный в соответствии с методиками Konelab, лиофилиз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ля специфических белков</w:t>
            </w:r>
          </w:p>
        </w:tc>
        <w:tc>
          <w:tcPr>
            <w:tcW w:w="67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онтроля качества анализатора Konelab, созданный на основе специфических  белков химического происхождения, с заданными условно соответствующими патологическим концентрациями 1Х5 мл, герметично расфасованный в стеклянные флаконы и аттестованный в соответствии с методиками Konelab, лиофилиз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 тест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ресс-тест для качественного определения ферритина в сыворотке, плазме или цельной крови. Пороговая чувствительность 20 нг/мл. Чувствительность 100 %. Специфичность 100%. Время анализа 10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шт/уп (наличие растворителя в капельниц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а - зависимый фибринолиз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.</w:t>
              <w:br/>
              <w:t>1.Буфер имидазоловый концентрированный (2 мл) - 1 флакон.</w:t>
              <w:br/>
              <w:t>2.Кальция хлорида 0,025М раствор (10мл)- 2 флакона.</w:t>
              <w:br/>
              <w:t>3.Уксусная кислота 1%-й раствор (10мл)- 1 флакона.</w:t>
              <w:br/>
              <w:t>4.Каолин 0,5% суспензия (5мл) – 2 флак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-латекс-тест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опред. при расходе 20 мкл. Диагностикум латексный для определения концентрации С-реактивго белка в сыворотке крови методом латекс-агглют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19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О-латекс-тест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опред. при расходе 20 мкл. Диагностикум латексный для определения концентрации антистрептолизина О в сыворотке крови методом латекс-агглют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-латекс-тест</w:t>
            </w:r>
          </w:p>
        </w:tc>
        <w:tc>
          <w:tcPr>
            <w:tcW w:w="6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опред. при расходе 20 мкл. Диагностикум латексный для полуколичественного определения содержания ревматоидного фактора жидк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контрольных растворов 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анализатора "Рапидлаб - 348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ый картридж 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анализатора "Рапидлаб - 348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ConsPlusNormal"/>
        <w:widowControl/>
        <w:ind w:right="-263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right="-46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  </w:t>
      </w:r>
    </w:p>
    <w:p>
      <w:pPr>
        <w:pStyle w:val="Normal"/>
        <w:ind w:left="180" w:right="-46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464" w:firstLine="720"/>
        <w:jc w:val="both"/>
        <w:rPr/>
      </w:pPr>
      <w:r>
        <w:rPr/>
      </w:r>
    </w:p>
    <w:p>
      <w:pPr>
        <w:pStyle w:val="Normal"/>
        <w:ind w:left="180" w:right="-464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72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ОМТС</dc:creator>
  <dc:description/>
  <cp:keywords/>
  <dc:language>en-US</dc:language>
  <cp:lastModifiedBy>ОМТС</cp:lastModifiedBy>
  <dcterms:modified xsi:type="dcterms:W3CDTF">2011-08-30T08:30:00Z</dcterms:modified>
  <cp:revision>3</cp:revision>
  <dc:subject/>
  <dc:title/>
</cp:coreProperties>
</file>