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83 - 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365" w:hanging="720"/>
        <w:jc w:val="center"/>
        <w:rPr>
          <w:b/>
          <w:b/>
        </w:rPr>
      </w:pPr>
      <w:r>
        <w:rPr>
          <w:b/>
        </w:rPr>
        <w:t xml:space="preserve">на право заключения 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оставку лекарственных средств </w:t>
      </w:r>
    </w:p>
    <w:p>
      <w:pPr>
        <w:pStyle w:val="TextBody"/>
        <w:spacing w:before="0" w:after="0"/>
        <w:ind w:right="-624" w:hanging="720"/>
        <w:jc w:val="center"/>
        <w:rPr/>
      </w:pPr>
      <w:r>
        <w:rPr>
          <w:b/>
          <w:sz w:val="22"/>
          <w:szCs w:val="22"/>
        </w:rPr>
        <w:t>для нужд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29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15 минут</w:t>
      </w:r>
    </w:p>
    <w:p>
      <w:pPr>
        <w:pStyle w:val="Normal"/>
        <w:jc w:val="both"/>
        <w:rPr/>
      </w:pPr>
      <w:r>
        <w:rP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лекарственных средств для нужд муниципального учреждения здравоохранения «Городская детская клиническая больница № 1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Заместитель председателя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лекарственных средств для нужд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420 000 (Четыреста двадца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83 от 16.08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6.08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7.08.2011 одновременно с документацией об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00.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57:3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00.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57: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катеринбург-Фарм»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4090, Пермский кра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одыгина, 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анская И.Ф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чаева Э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а Т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пелова С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шева Т.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катеринбург-Фарм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20062, Свердлов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Екатеринбург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 77 литер 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анская И.Ф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чаева Э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а Т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пелова С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шева Т.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АО «Пермфармация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298 900 (Двести девяносто восемь тысяч девятьсот) рублей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3. Предпоследнее предложение: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ООО «Екатеринбург-Фарм» с</w:t>
      </w:r>
      <w:r>
        <w:rPr>
          <w:b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ценой  гражданско-правового  договора 301 000 (Триста одна тысяча) рублей.</w:t>
      </w:r>
    </w:p>
    <w:p>
      <w:pPr>
        <w:pStyle w:val="Normal"/>
        <w:ind w:right="-8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  <w:u w:val="single"/>
        </w:rPr>
        <w:t>http://roseltorg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Зам. председателя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Орлова Тамара Петро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уприянова Галина Владими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6525" w:leader="none"/>
        </w:tabs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оспелова Светлана Владимировна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Гашева Татьяна Борисовна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Б №1»                                                     И.Ф. Туранская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17:00Z</dcterms:created>
  <dc:creator>Орлова ТМ</dc:creator>
  <dc:description/>
  <cp:keywords/>
  <dc:language>en-US</dc:language>
  <cp:lastModifiedBy>ОМТС</cp:lastModifiedBy>
  <cp:lastPrinted>2011-05-23T14:02:00Z</cp:lastPrinted>
  <dcterms:modified xsi:type="dcterms:W3CDTF">2011-08-30T10:00:00Z</dcterms:modified>
  <cp:revision>46</cp:revision>
  <dc:subject/>
  <dc:title>ПРОТОКОЛ № 91А/__/__ </dc:title>
</cp:coreProperties>
</file>