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оборудования (портативные пульсоксиметры и полифункциональные мониторы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оборудования (портативные пульсоксиметры и полифункциональные мониторы)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5 0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Техническое задание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, коммерческие предложения ООО «Медресурсы», ИП Габов А.В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рабочих дней с момента заключения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75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500,00 Российский рубль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7335"/>
      </w:tblGrid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1 09:00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9.2011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9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7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3:00Z</dcterms:created>
  <dc:creator>ОМТС</dc:creator>
  <dc:description/>
  <cp:keywords/>
  <dc:language>en-US</dc:language>
  <cp:lastModifiedBy>ОМТС</cp:lastModifiedBy>
  <cp:lastPrinted>2011-08-30T16:35:00Z</cp:lastPrinted>
  <dcterms:modified xsi:type="dcterms:W3CDTF">2011-08-30T10:35:00Z</dcterms:modified>
  <cp:revision>2</cp:revision>
  <dc:subject/>
  <dc:title>Извещение</dc:title>
</cp:coreProperties>
</file>