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1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 августа 2011 года №0356300079211000190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"/>
        <w:gridCol w:w="5229"/>
        <w:gridCol w:w="1"/>
        <w:gridCol w:w="4187"/>
        <w:gridCol w:w="5"/>
      </w:tblGrid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ртативный пульсоксиметр </w:t>
            </w:r>
            <w:r>
              <w:rPr>
                <w:b/>
                <w:color w:val="000000"/>
                <w:sz w:val="24"/>
                <w:szCs w:val="24"/>
              </w:rPr>
              <w:t>«Кардекс» или эквивален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5 шт. </w:t>
            </w:r>
          </w:p>
          <w:p>
            <w:pPr>
              <w:pStyle w:val="Normal"/>
              <w:tabs>
                <w:tab w:val="clear" w:pos="720"/>
                <w:tab w:val="left" w:pos="116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 происхождения, являющемся эквивалент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тативного пульсоксиметра </w:t>
            </w:r>
            <w:r>
              <w:rPr>
                <w:color w:val="000000"/>
                <w:sz w:val="22"/>
                <w:szCs w:val="22"/>
              </w:rPr>
              <w:t>«Кардекс»</w:t>
            </w:r>
            <w:r>
              <w:rPr>
                <w:sz w:val="22"/>
                <w:szCs w:val="22"/>
              </w:rPr>
              <w:t>, не располагае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и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Вт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итание: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В, 50 Гц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питание: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АА NiMH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ая зарядка при подключении к внешнему питанию                                 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4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и типоразмера АА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221" w:firstLine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бота от аккумуляторов, </w:t>
            </w:r>
            <w:r>
              <w:rPr>
                <w:sz w:val="22"/>
                <w:szCs w:val="22"/>
              </w:rPr>
              <w:t xml:space="preserve">час, </w:t>
            </w:r>
            <w:r>
              <w:rPr>
                <w:color w:val="000000"/>
                <w:spacing w:val="-2"/>
                <w:sz w:val="22"/>
                <w:szCs w:val="22"/>
              </w:rPr>
              <w:t>не менее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629" w:firstLine="14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абариты, мм, не более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hanging="0"/>
              <w:rPr/>
            </w:pPr>
            <w:r>
              <w:rPr>
                <w:sz w:val="22"/>
                <w:szCs w:val="22"/>
              </w:rPr>
              <w:t xml:space="preserve">Масса в комплекте поставки, кг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– 0,4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параметров у взрослых, детей, новорожденных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0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ран: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2"/>
                <w:szCs w:val="22"/>
              </w:rPr>
              <w:t>Цветной жидкокристаллический дисплей 2.4, разрешением 240х320 точек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ндикации: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измограмма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2"/>
                <w:szCs w:val="22"/>
              </w:rPr>
              <w:t>Цифровые значения сатурации (S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 и частоты пульса (ЧП)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олнение пульса (БГ)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заряда батареи                                                              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пределов тревог цифровой и графический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ды: цифровой и графический                                      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: нет датчика, нет пациента</w:t>
            </w:r>
            <w:r>
              <w:rPr>
                <w:sz w:val="22"/>
                <w:szCs w:val="22"/>
                <w:vertAlign w:val="subscript"/>
              </w:rPr>
              <w:t xml:space="preserve">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жимы отображения информации на экране          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больших цифр (цифры и БГ)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карты (цифры, графический тренд)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(цифры, плетизмограмма, БГ)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трендов (график)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трендов (таблица)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ал пульсоксиметрии: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/>
            </w:pPr>
            <w:r>
              <w:rPr>
                <w:sz w:val="22"/>
                <w:szCs w:val="22"/>
              </w:rPr>
              <w:t>Измерение сатурации (S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 и частоты пульса (ЧП)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жная сигнализация по ЧП и Sp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щиты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F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змерения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й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измерения                                       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…100%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измерения S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 xml:space="preserve">2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(70-100%)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 ЧП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…240 мин-1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чность измерения ЧП          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 мин</w:t>
            </w:r>
            <w:r>
              <w:rPr>
                <w:sz w:val="22"/>
                <w:szCs w:val="22"/>
                <w:vertAlign w:val="superscript"/>
              </w:rPr>
              <w:t>-1</w:t>
            </w:r>
            <w:r>
              <w:rPr>
                <w:sz w:val="22"/>
                <w:szCs w:val="22"/>
              </w:rPr>
              <w:t xml:space="preserve"> или 2%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воги: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аиваемые тревоги по всем измеряемым параметрам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бражение пределов тревог на дисплее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сигнала тревоги, мин, не менее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ды: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, час, не менее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ость, мин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аблюдений хранимых в памяти, не менее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любого сохраненного наблюдения на экране пульсоксиметра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о просмотра, мин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/60/12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ук: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громкости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: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NiMH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шт.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разовый пальцевой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-образный пульсоксиметрический датчик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зарядки/питания (сеть) от 220 в           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02" w:firstLine="5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Дополнительные требования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тификат соответствия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Товар должен быть новым, не ранее, год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е менее, мес.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Полифункциональный монитор «КАРДЕКС» </w:t>
            </w:r>
            <w:r>
              <w:rPr>
                <w:b/>
                <w:color w:val="000000"/>
                <w:sz w:val="24"/>
                <w:szCs w:val="24"/>
              </w:rPr>
              <w:t>или эквивал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  <w:r>
              <w:rPr>
                <w:b/>
                <w:sz w:val="22"/>
              </w:rPr>
              <w:t xml:space="preserve"> 2 шт.</w:t>
            </w:r>
          </w:p>
          <w:p>
            <w:pPr>
              <w:pStyle w:val="Normal"/>
              <w:tabs>
                <w:tab w:val="clear" w:pos="720"/>
                <w:tab w:val="left" w:pos="116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 происхождения, являющемся эквивалент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функционального монитора </w:t>
            </w:r>
            <w:r>
              <w:rPr>
                <w:color w:val="000000"/>
                <w:sz w:val="22"/>
                <w:szCs w:val="22"/>
              </w:rPr>
              <w:t>«Кардекс»</w:t>
            </w:r>
            <w:r>
              <w:rPr>
                <w:sz w:val="22"/>
                <w:szCs w:val="22"/>
              </w:rPr>
              <w:t>, не располагае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оз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Технические характеристики и свойства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и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ребляемая мощность, ВА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422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шнее питание В, Гц.</w:t>
            </w:r>
          </w:p>
          <w:p>
            <w:pPr>
              <w:pStyle w:val="Normal"/>
              <w:shd w:fill="FFFFFF" w:val="clear"/>
              <w:ind w:left="10" w:right="1085" w:hanging="0"/>
              <w:rPr>
                <w:sz w:val="22"/>
              </w:rPr>
            </w:pPr>
            <w:r>
              <w:rPr>
                <w:sz w:val="22"/>
              </w:rPr>
              <w:t>Встроенный аккумулятор,В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/5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.3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работы от аккумулятора, не менее, ч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бариты, не более, мм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х300х21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ип защиты </w:t>
            </w:r>
            <w:r>
              <w:rPr>
                <w:sz w:val="22"/>
                <w:lang w:val="en-US"/>
              </w:rPr>
              <w:t>CF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Наличие</w:t>
            </w:r>
          </w:p>
        </w:tc>
      </w:tr>
      <w:tr>
        <w:trPr>
          <w:trHeight w:val="304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а в комплекте поставки, не более, кг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827" w:hRule="atLeast"/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TFT</w:t>
            </w:r>
            <w:r>
              <w:rPr>
                <w:color w:val="000000"/>
                <w:sz w:val="22"/>
              </w:rPr>
              <w:t xml:space="preserve"> цветной экран, диагональ не менее 12,1”,</w:t>
            </w:r>
            <w:r>
              <w:rPr>
                <w:sz w:val="22"/>
              </w:rPr>
              <w:t xml:space="preserve"> разрешение не менее 800х600 точек, отображение не менее шести кривых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КГ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.1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кривых ЭКГ одновременно и значение ЧСС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страция ЭКГ-отведений при помощи 5-ти канального кабеля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3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атическое сохранение 10-секундных участков ЭКГ при срабатывании тревоги или вручную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вожная сигнализация по ЧСС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щита от электрохирургических инструментов и дефибриллятора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тведения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AVR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AVF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AVL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V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.7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firstLine="79"/>
              <w:rPr>
                <w:sz w:val="22"/>
              </w:rPr>
            </w:pPr>
            <w:r>
              <w:rPr>
                <w:sz w:val="22"/>
              </w:rPr>
              <w:t>Выбор отведений для любой из кривой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.8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пазон измерения ЧСС 30…240 уд/мин.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чность </w:t>
            </w:r>
            <w:r>
              <w:rPr>
                <w:sz w:val="22"/>
                <w:u w:val="single"/>
              </w:rPr>
              <w:t xml:space="preserve">+ </w:t>
            </w:r>
            <w:r>
              <w:rPr>
                <w:sz w:val="22"/>
              </w:rPr>
              <w:t>2 уд/мин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ие 1 уд/мин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рость развертки 12.5, 25 или 50 мм/сек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увствительность 0.5, 1, 2 мВ/см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3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ой импеданс не менее 5 МОм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4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пазон входных напряжений 0,1-5мВ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Измерение смещения </w:t>
            </w:r>
            <w:r>
              <w:rPr>
                <w:b/>
                <w:sz w:val="22"/>
                <w:lang w:val="en-US"/>
              </w:rPr>
              <w:t>ST</w:t>
            </w:r>
            <w:r>
              <w:rPr>
                <w:b/>
                <w:sz w:val="22"/>
              </w:rPr>
              <w:t>-сегмента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рение ST сегмента нормального синусного ритма на двух отведениях, выбранных оператором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.2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пазон   ±2,5 мВ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чность  0,025 мВ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г отображения 0,01 мВ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нализ аритмии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пропуска удара пульса и асистолии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пределение брадикардии и тахикардии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фибрилляции предсердий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фибрилляции желудочков и желудочковой тахикардии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экстрасистол и аллотропий: бигемения, пробежка экстрасистол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ыхание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0" w:leader="none"/>
                <w:tab w:val="center" w:pos="1984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Метод измерения импедансный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Диапазон измерения (ЧД) 0-150 вдох/мин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Тревога по апное,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 xml:space="preserve">время срабатывания тревоги по каналу ЭКГ, 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не более, сек.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 xml:space="preserve">время срабатывания тревоги по каналу СО2, </w:t>
            </w:r>
          </w:p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не более, сек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ие 1 вд/мин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Пульсоксиметрия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летизмограмма, цифровые значения </w:t>
            </w:r>
            <w:r>
              <w:rPr>
                <w:sz w:val="22"/>
                <w:lang w:val="en-US"/>
              </w:rPr>
              <w:t>SpO</w:t>
            </w:r>
            <w:r>
              <w:rPr>
                <w:sz w:val="22"/>
              </w:rPr>
              <w:t>2 и ЧП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ревожная сигнализация по </w:t>
            </w:r>
            <w:r>
              <w:rPr>
                <w:sz w:val="22"/>
                <w:lang w:val="en-US"/>
              </w:rPr>
              <w:t>SpO</w:t>
            </w:r>
            <w:r>
              <w:rPr>
                <w:sz w:val="22"/>
              </w:rPr>
              <w:t>2 и ЧП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3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 измерения  оптический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пазон измерения   0…100%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5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очность измерения  </w:t>
            </w:r>
            <w:r>
              <w:rPr>
                <w:sz w:val="22"/>
                <w:lang w:val="en-US"/>
              </w:rPr>
              <w:t>SpO</w:t>
            </w:r>
            <w:r>
              <w:rPr>
                <w:sz w:val="22"/>
              </w:rPr>
              <w:t>2 - 2% (70…100%)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личие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6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пазон измерения ЧП 30…240 уд/мин.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7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чность измерения ЧП 2 уд/мин.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8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лабление: Авто, 1, 2, 5, 10, 15, 20, 50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9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инамический диапазон регистрируемых постоянных и переменных составляющих сигналов по каждому оптическому каналу должен быть не менее 15 дБ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Неинвазивное измерение АД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циллометрический принцип измерения АД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2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ифровые значения систолического, диастолического и среднего давления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3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чной или периодический автоматический запуск измерения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вожная сигнализация по систолическому, диастолическому и среднему значению давления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пазон измерения АД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олическое 20…280 мм рт. с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столическое 20…280 мм рт. с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и отображение среднего артериального давления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6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чность +/- 3 мм рт. ст.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7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овое время измерения 30с.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8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иод автоматического измерения 2,3,5,10,15,30,60,90 мин.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9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вожная сигнализация по каждому значению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Измерение температуры тела (2 канала)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морезисторный  принцип измерения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ифровые значения температуры двух датчиков и разности температур датчиков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вожная сигнализация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4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ндартные датчики: кожный, эзофагиальный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пазон измерения 20,0…44,0 ˚С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6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Разрешение 0,1º С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7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Точность измерения не менее 0,2 ˚С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пнометрия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1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апнограмма, цифровые значения </w:t>
            </w:r>
            <w:r>
              <w:rPr>
                <w:sz w:val="22"/>
                <w:lang w:val="en-US"/>
              </w:rPr>
              <w:t>EtCO</w:t>
            </w:r>
            <w:r>
              <w:rPr>
                <w:sz w:val="22"/>
              </w:rPr>
              <w:t xml:space="preserve">2, </w:t>
            </w:r>
            <w:r>
              <w:rPr>
                <w:sz w:val="22"/>
                <w:lang w:val="en-US"/>
              </w:rPr>
              <w:t>FiCO</w:t>
            </w:r>
            <w:r>
              <w:rPr>
                <w:sz w:val="22"/>
              </w:rPr>
              <w:t>2 и частоты дыхания (ЧД)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ревожная сигнализация по ЧД и  </w:t>
            </w:r>
            <w:r>
              <w:rPr>
                <w:sz w:val="22"/>
                <w:lang w:val="en-US"/>
              </w:rPr>
              <w:t>EtCO</w:t>
            </w:r>
            <w:r>
              <w:rPr>
                <w:sz w:val="22"/>
              </w:rPr>
              <w:t>2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 измерения боковой поток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4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Диапазон измерения концентрации </w:t>
            </w:r>
            <w:r>
              <w:rPr>
                <w:sz w:val="22"/>
                <w:lang w:val="en-US"/>
              </w:rPr>
              <w:t>EtCO</w:t>
            </w:r>
            <w:r>
              <w:rPr>
                <w:sz w:val="22"/>
              </w:rPr>
              <w:t xml:space="preserve">2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99 мм рт. ст.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5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елы допускаемой погрешности измерения СО2 в диапазонах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-40 мм рт. ст.   +/- 2 мм рт.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-76 мм рт. ст   +/- 5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-99 мм рт. ст.   +/- 10%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.6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 ЧД 0-150 вдох/мин.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Тренды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амяти трендов 24 часа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вал 1 мин.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ображение цифровое, графическое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но просмотра 24 часа, 40 мин.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лектация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истемный блок                                                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2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бель ЭКГ стандартной длины, с набором из 5-ти экранированных проводов                                     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3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лектроды ЭКГ  детские                                                          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шт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4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ногоразовый пульсоксиметрический датчик типа «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»                                                           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5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нжета измерения АД неонатальная                             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шт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6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температурный ректальный, многоразовый  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7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температурный накожный, многоразовый                                                                                       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8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сессуары для капнометри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гистраль отбора пробы с адаптером                                     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комплект                                       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олнительные требования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1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тификат соответствия 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2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3.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4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Товар должен быть новым, не ранее, год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5</w:t>
            </w:r>
          </w:p>
        </w:tc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не менее, мес.</w:t>
            </w:r>
          </w:p>
        </w:tc>
        <w:tc>
          <w:tcPr>
            <w:tcW w:w="4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00" w:right="-311" w:firstLine="480"/>
        <w:jc w:val="both"/>
        <w:rPr/>
      </w:pPr>
      <w:r>
        <w:rPr>
          <w:spacing w:val="-6"/>
          <w:sz w:val="22"/>
        </w:rPr>
        <w:t xml:space="preserve">Товар должен быть поставлен на склад Заказчика в течение 20 (Двадцать) рабочих дней с момента подписания договора. </w:t>
      </w:r>
      <w:r>
        <w:rPr>
          <w:sz w:val="22"/>
        </w:rPr>
        <w:t>Место доставки товара – г. Пермь, ул. Лебедева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</w:rPr>
      </w:pPr>
      <w:r>
        <w:rPr>
          <w:sz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</w:rPr>
      </w:pPr>
      <w:r>
        <w:rPr>
          <w:sz w:val="22"/>
        </w:rPr>
        <w:t xml:space="preserve">- установка,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</w:rPr>
      </w:pPr>
      <w:r>
        <w:rPr>
          <w:sz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/>
      </w:pPr>
      <w:r>
        <w:rPr>
          <w:sz w:val="22"/>
        </w:rPr>
        <w:t xml:space="preserve">- </w:t>
      </w:r>
      <w:r>
        <w:rPr>
          <w:color w:val="000000"/>
          <w:sz w:val="22"/>
        </w:rPr>
        <w:t>проведение инструктажа персонала Заказчика.</w:t>
      </w:r>
      <w:r>
        <w:rPr>
          <w:sz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</w:rPr>
      </w:pPr>
      <w:r>
        <w:rPr>
          <w:sz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00" w:right="-311" w:first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60" w:firstLine="54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2240" w:h="15840"/>
      <w:pgMar w:left="1701" w:right="850" w:gutter="0" w:header="0" w:top="113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0:36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8-30T06:31:00Z</dcterms:modified>
  <cp:revision>26</cp:revision>
  <dc:subject/>
  <dc:title>Поз</dc:title>
</cp:coreProperties>
</file>