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ъяснения 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замену меж коридорных дверных блоков в поликлинике №2 по адресу г. Пермь, ул. Героев Хасана, 26, в поликлинике №4 по адресу ул. Куйбышева, 111 для МУЗ «Городская клиническая поликлиника №5». (извещение № </w:t>
      </w:r>
      <w:r>
        <w:rPr>
          <w:rFonts w:eastAsia="Times New Roman" w:cs="Times New Roman" w:ascii="Times New Roman" w:hAnsi="Times New Roman"/>
          <w:b/>
          <w:lang w:eastAsia="ru-RU"/>
        </w:rPr>
        <w:t>0356300055211000093  от 25.08.2011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Запрос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333333"/>
        </w:rPr>
        <w:t>Для расчета минимально возможной цены изделий из ПВХ по данному аукциону просим Вас предоставить эскизы требуемых изделий ( п.3 локального сметного расчета - перегородка с дверным блоком 6, 44 м2, п.8 локального сметного расчета - блоки дверные пластиковые) с указанием характера заполнения этих издел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Ответ:</w:t>
      </w:r>
      <w:r>
        <w:rPr>
          <w:rFonts w:cs="Times New Roman" w:ascii="Times New Roman" w:hAnsi="Times New Roman"/>
        </w:rPr>
        <w:t xml:space="preserve"> Предполагаемые эскизы перегородки с дверным блоком, блоков дверных металло-пластиковых с указанием характера заполнения этих изделий.                                                             Конкретные размеры согласовываются на мес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0900" cy="722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722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МУЗ «ГКП №5»                                                                     О.В. Сластихина</w:t>
      </w:r>
    </w:p>
    <w:sectPr>
      <w:type w:val="nextPage"/>
      <w:pgSz w:w="11906" w:h="16838"/>
      <w:pgMar w:left="1701" w:right="851" w:gutter="0" w:header="0" w:top="227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qFormat/>
    <w:rPr>
      <w:rFonts w:ascii="Calibri;Century Gothic" w:hAnsi="Calibri;Century Gothic" w:eastAsia="Calibri;Century Gothic"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5:09:00Z</dcterms:created>
  <dc:creator>Атналов</dc:creator>
  <dc:description/>
  <cp:keywords/>
  <dc:language>en-US</dc:language>
  <cp:lastModifiedBy>459</cp:lastModifiedBy>
  <cp:lastPrinted>2011-08-30T12:04:00Z</cp:lastPrinted>
  <dcterms:modified xsi:type="dcterms:W3CDTF">2011-08-30T06:07:00Z</dcterms:modified>
  <cp:revision>14</cp:revision>
  <dc:subject/>
  <dc:title>Разъяснения положений документации об открытом аукционе в электронной форме</dc:title>
</cp:coreProperties>
</file>