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9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лекарственных средств (витамины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31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лекарственных средств (витамины) для МУЗ «Городская клиническая поликлиника №5»(извещение №269 от «23» августа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3» августа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Никулина, 10, Муромская, 24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момента подписания сторонами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800,00 (Семьдесят тысяч восемьсо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62,6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усстандарт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322,1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Пермфармация»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Лодыгина, 5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59 862,66 (Пятьдесят девять тысяч восемьсот шестьдесят два рубля, 66 копеек)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Русстандарт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8-30T12:28:00Z</cp:lastPrinted>
  <dcterms:modified xsi:type="dcterms:W3CDTF">2011-08-30T06:28:00Z</dcterms:modified>
  <cp:revision>47</cp:revision>
  <dc:subject/>
  <dc:title>ПРОТОКОЛ ОЦЕНКИ И СОПОСТАВЛЕНИЯ ЗАЯВОК НА УЧАСТИЕ В КОНКУРСЕ </dc:title>
</cp:coreProperties>
</file>