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214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металлического ограждения по текущему ремонту спортивной площад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"Средняя общеобразовательная школа № 13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Льва Шатров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Льва Шатров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Льва Шатров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school134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4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84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щикова Ольга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металлического ограждения по текущему ремонту спортивной площад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0 019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овара (работ, услуг) должна быть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о в локальном сметном расчете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установления начальной (максимальной) цены является Локальный сметный расч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Льва Шатров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в течении 20 дней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в праве выплатить аванс в размере 30% от цены договора путем безналичного перечисления денежных средств на расчетный счет подрядчика. Расчет за выполненные работы, за вычетом перечисленного суммы аванса, производится в течение 20 (двадцати) банковских дней со дня предоставленных оформленных в установленном порядке актом приемки выполненных работ (КС-2), справка о стоимости выполненных работ и затрат (КС-3),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9 7800100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Льва Шатров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9.2011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23:00Z</dcterms:created>
  <dc:creator>User</dc:creator>
  <dc:description/>
  <cp:keywords/>
  <dc:language>en-US</dc:language>
  <cp:lastModifiedBy>User</cp:lastModifiedBy>
  <dcterms:modified xsi:type="dcterms:W3CDTF">2011-08-31T05:23:00Z</dcterms:modified>
  <cp:revision>2</cp:revision>
  <dc:subject/>
  <dc:title/>
</cp:coreProperties>
</file>