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3 к извещению о проведении запроса котировок №0356300040011000032 от «31» августа 2011 г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РОЕКТ  ДОГОВО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0" w:after="60"/>
        <w:ind w:right="-34" w:hanging="0"/>
        <w:jc w:val="center"/>
        <w:rPr/>
      </w:pPr>
      <w:r>
        <w:rPr>
          <w:sz w:val="22"/>
          <w:szCs w:val="22"/>
        </w:rPr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        « __ » ______ 2011 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«Благоустройство Дзержинского района», именуемое в дальнейшем «Заказчик», в лице директора Галиханова Дмитрия Кадировича, действующего на основании Устава, с одной стороны и ____________, именуемый в дальнейшем «Исполнитель», </w:t>
      </w:r>
      <w:r>
        <w:rPr/>
        <w:t>действующий на основании ________</w:t>
      </w:r>
      <w:r>
        <w:rPr>
          <w:sz w:val="22"/>
          <w:szCs w:val="22"/>
        </w:rPr>
        <w:t>, с другой стороны, заключили настоящий Договор, (далее – Договор) о нижеследующем: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1.1. Исполнитель обязуется Заказчику оказать услуги по транспортному обслуживанию Заказчика, а Заказчик обязуется принять услуги и оплатить их в соответствии с условиями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1.2. Исполнитель оказывает услуги, указанные в п.п. 1.1. настоящего Договора исключительно собственными силами, без привлечения субподрядных организаций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1.3. Содержание, порядок и сроки оказания услуг определяются в соответствии с техническим заданием (приложение №1)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Настоящий Договор заключен на основании протокола рассмотрения и оценки котировочных заявок № __ от «__» _______ 2011 г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 Сроки исполнения обязательст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Начало оказания услуг: с «20» сентябр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 оказания услуг: «31» декабря 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 Стоимость услуг, порядок приемки и опла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"/>
        <w:overflowPunct w:val="true"/>
        <w:autoSpaceDE w:val="true"/>
        <w:snapToGrid w:val="false"/>
        <w:jc w:val="both"/>
        <w:rPr/>
      </w:pPr>
      <w:r>
        <w:rPr>
          <w:sz w:val="22"/>
          <w:szCs w:val="22"/>
        </w:rPr>
        <w:t>3.1. Стоимость услуг по настоящему Договору __________ (________) рублей __ копеек, без дальнейшей индексации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услуг включает в себя</w:t>
      </w:r>
      <w:r>
        <w:rPr/>
        <w:t xml:space="preserve"> </w:t>
      </w:r>
      <w:r>
        <w:rPr>
          <w:sz w:val="22"/>
          <w:szCs w:val="22"/>
        </w:rPr>
        <w:t>расходы: на заработную плату водителей, начислений на з/плату, топливо, ГСМ, техническое обслуживание и ремонт, страхование, уплату налогов,  таможенных пошлин, сборов и других обязательных платежей.</w:t>
      </w:r>
    </w:p>
    <w:p>
      <w:pPr>
        <w:pStyle w:val="Iauiue"/>
        <w:overflowPunct w:val="true"/>
        <w:autoSpaceDE w:val="true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3.4. Расчёт за выполненные услуги производится в соответствии с  расчётом стоимости заказчика  с применением понижающего коэффициента. Понижающий коэффициент определяется как частное от деления цены  контракта на стоимость, соответствующую  расчёту стоимости заказчика, составляет 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использовании транспорта.</w:t>
      </w:r>
    </w:p>
    <w:p>
      <w:pPr>
        <w:pStyle w:val="Normal"/>
        <w:jc w:val="both"/>
        <w:rPr/>
      </w:pPr>
      <w:r>
        <w:rPr>
          <w:sz w:val="22"/>
          <w:szCs w:val="22"/>
        </w:rPr>
        <w:t>3.7. Услуги по настоящему контракту финансируются из городского бюджета по Ведомственной целевой программе «Развитие Дзержинского района города Перм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8. В случае, если Договор заключается с физическим лицом, за исключением индивидуальных предпринимателей и иных занимающихся частной практикой лиц, оплата такого Договора уменьшается на размер налоговых платежей, связанных с оплато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Качество работ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При оказании услуг Исполнитель обеспечивает надлежащее качество их оказания. Качество услуг определяется их соответствием техническому заданию и требованиям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5. Права и обязанности Исполнител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Исполнитель обязан в соответствии с условиями настоящего Договора, обеспечить надлежащее оказание услуг, указанных в техническом задании и сдать оказанные услуги в установленный срок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ыполнение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едставлять автотранспорт Заказчика к согласованному Договором сроку в технически исправном состоя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казчик обязан своевременно оплачивать оказанные ему Исполнителем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Права и обязанности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3"/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Заказчик своевременно осуществляет контроль качества услуг, подписывает акты. Периодичность проверок качества и объема предоставляемых услуг устанавливается уполномоченным лицом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производит своевременную оплату оказанных и принятых к оплате объемов услуг в порядке и в сроки, установленные в разделе 3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Ответственность сторо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Расторжение Договора допускается по соглашению сторон или на основании решения суда по основаниям, предусмотренным гражданск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7.2. В случае нарушения Подрядчиком по Договору сроков исполнения своих обязательств,  последний уплачивает Заказчику пеню в размере 1% от общей стоимости работ по настоящему Договору,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3. Исполнитель несет ответственность и обязанность возмещения ущерба, причиненного Заказчику, а также третьим лицам, в результате ненадлежащего оказания услуг по настоящему Договору (в том числе, если недостатки возникли или выявлены после завершения оказания услуг), иных нарушений условий настоящего Договора, требований  действующего законодательства. </w:t>
      </w:r>
    </w:p>
    <w:p>
      <w:pPr>
        <w:pStyle w:val="Normal"/>
        <w:jc w:val="both"/>
        <w:rPr/>
      </w:pPr>
      <w:r>
        <w:rPr>
          <w:sz w:val="22"/>
          <w:szCs w:val="22"/>
        </w:rPr>
        <w:t>7.4. При возникновении неблагоприятных последствий в связи с оказанием Исполнителем услуг по настоящему Договору, Исполнитель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21"/>
        <w:tabs>
          <w:tab w:val="clear" w:pos="360"/>
        </w:tabs>
        <w:rPr/>
      </w:pPr>
      <w:r>
        <w:rPr>
          <w:sz w:val="22"/>
          <w:szCs w:val="22"/>
        </w:rPr>
        <w:t>7.5. В случае систематических (двух и более раз) нарушений условий настоящего Договора Исполнителем Договор расторгается по инициативе Заказчика в одностороннем порядке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6. За отказ от оказания услуг Исполнитель уплачивает Заказчику неустойку в размере 10 % стоимости не оказанных услуг.</w:t>
      </w:r>
    </w:p>
    <w:p>
      <w:pPr>
        <w:pStyle w:val="Normal"/>
        <w:spacing w:before="20" w:after="20"/>
        <w:jc w:val="both"/>
        <w:rPr/>
      </w:pPr>
      <w:r>
        <w:rPr>
          <w:sz w:val="22"/>
          <w:szCs w:val="22"/>
        </w:rPr>
        <w:t>7.7. Заказчик за несвоевременную оплату Договор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before="2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  <w:t>7.9. Уплата санкций не освобождает стороны от выполнения принятых обязательств.</w:t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Действие и прекращение действия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1. Настоящий Договор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2"/>
          <w:szCs w:val="22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настоящего Договора может быть изменено, прекращено по основаниям, предусмотренным закон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Разрешение споров между сторонам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.1. Правоотношения между сторонами по настоящему Договору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настоящему Договору, решаются путем переговоров, которые не являются претензионным порядком. В случае недостижения соглашения между сторонами,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тоятельства непреодолимой силы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spacing w:before="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</w:tabs>
        <w:spacing w:before="0" w:after="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5 (пяти) дней с момента возникновения таких обстоятельств, при этом срок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spacing w:before="0" w:after="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а и банковские реквизиты сторон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 В случае изменения реквизитов у одной из сторон, последняя обязана уведомить об этом другую сторону не позднее трех суток в письменном виде.</w:t>
      </w:r>
    </w:p>
    <w:p>
      <w:pPr>
        <w:pStyle w:val="Normal"/>
        <w:spacing w:lineRule="atLeast" w:line="20"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Заказчик:                                               Подрядчик:</w:t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Благоустройство Дзержинского района»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14087, г. Пермь, ул. Рабочая,19       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5903089626 КПП 590301001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ГРН 1085903005616 ОКПО 88059403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ФК по Пермскому краю (ДФ г. Перми,        </w:t>
        <w:tab/>
      </w:r>
    </w:p>
    <w:p>
      <w:pPr>
        <w:pStyle w:val="Normal"/>
        <w:ind w:left="4680" w:hanging="4680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Благоустройство Дзержинского района»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/с 02934018343)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ч. 40204810300000000006  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ГРКЦ Банка России по Пермскому краю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ИК ГРКЦ Банка России по Пермскому кр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045773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/Д.К. Галиханов/                                  _____________________/ 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М.П. </w:t>
      </w:r>
    </w:p>
    <w:p>
      <w:pPr>
        <w:pStyle w:val="Normal"/>
        <w:shd w:fill="FFFFFF" w:val="clear"/>
        <w:suppressAutoHyphens w:val="true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exact" w:line="280"/>
        <w:ind w:left="7655" w:hanging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TextBody"/>
        <w:spacing w:lineRule="exact" w:line="280"/>
        <w:ind w:left="76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Договору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 от «__» _____ 20__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22"/>
        <w:spacing w:lineRule="auto" w:line="240" w:before="0" w:after="0"/>
        <w:ind w:left="0" w:firstLine="708"/>
        <w:rPr/>
      </w:pPr>
      <w:r>
        <w:rPr/>
        <w:t>Технические характеристики автомобилей:</w:t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мобиля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TOYOTA COROLLA</w:t>
            </w:r>
            <w:r>
              <w:rPr/>
              <w:t xml:space="preserve">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е ранее 2010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личие</w:t>
            </w:r>
          </w:p>
        </w:tc>
      </w:tr>
    </w:tbl>
    <w:p>
      <w:pPr>
        <w:pStyle w:val="22"/>
        <w:spacing w:lineRule="auto" w:line="240" w:before="0" w:after="0"/>
        <w:ind w:left="360" w:hanging="0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мобил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>
                <w:lang w:val="en-US"/>
              </w:rPr>
              <w:t>TOYOTA COROLLA</w:t>
            </w:r>
            <w:r>
              <w:rPr/>
              <w:t>, либо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е ранее 2010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личие</w:t>
            </w:r>
          </w:p>
        </w:tc>
      </w:tr>
    </w:tbl>
    <w:p>
      <w:pPr>
        <w:pStyle w:val="22"/>
        <w:spacing w:lineRule="auto" w:line="240" w:before="0" w:after="0"/>
        <w:ind w:left="0" w:hanging="0"/>
        <w:rPr/>
      </w:pPr>
      <w:r>
        <w:rPr/>
      </w:r>
    </w:p>
    <w:p>
      <w:pPr>
        <w:pStyle w:val="22"/>
        <w:spacing w:lineRule="auto" w:line="240" w:before="0" w:after="0"/>
        <w:ind w:left="360" w:hanging="0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хнические характеристики 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автомобиля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ИВА «Шевроле», либо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универса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е ранее 2010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rPr/>
            </w:pPr>
            <w:r>
              <w:rPr/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пол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1749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583 часов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583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583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20.09.2011г. по 31.12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__________/Д.К.Галиханов/                    Подрядчик ____________/____________/</w:t>
      </w:r>
    </w:p>
    <w:p>
      <w:pPr>
        <w:pStyle w:val="Normal"/>
        <w:jc w:val="both"/>
        <w:rPr/>
      </w:pPr>
      <w:r>
        <w:rPr/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«__» _______ 20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на оказание транспортных услуг по перевозке должностных лиц муниципального бюджетного учреждения «Благоустройство Дзерж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В целях определения начальной (максимальной) цены договора заказчиком проведен мониторинг цен на услуги путем изучения прайс-листов компаний поставщик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2114"/>
        <w:gridCol w:w="1497"/>
        <w:gridCol w:w="1980"/>
      </w:tblGrid>
      <w:tr>
        <w:trPr>
          <w:trHeight w:val="960" w:hRule="atLeast"/>
          <w:cantSplit w:val="true"/>
        </w:trPr>
        <w:tc>
          <w:tcPr>
            <w:tcW w:w="3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/с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(рын. ст-ть), руб.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</w:tr>
      <w:tr>
        <w:trPr>
          <w:trHeight w:val="67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 Corolla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9,59</w:t>
            </w:r>
          </w:p>
        </w:tc>
      </w:tr>
      <w:tr>
        <w:trPr>
          <w:trHeight w:val="72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«Шевроле»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00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094,00</w:t>
            </w:r>
          </w:p>
        </w:tc>
      </w:tr>
      <w:tr>
        <w:trPr>
          <w:trHeight w:val="765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/>
            </w:pPr>
            <w:r>
              <w:rPr/>
              <w:t>Toyota Corolla, либо эквивалент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73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 009,59</w:t>
            </w:r>
          </w:p>
        </w:tc>
      </w:tr>
      <w:tr>
        <w:trPr>
          <w:trHeight w:val="330" w:hRule="atLeast"/>
        </w:trPr>
        <w:tc>
          <w:tcPr>
            <w:tcW w:w="3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9,0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7 113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нижающий коэффициент _____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Стоимость работ с учётом понижающего коэффициента _______ рублей ___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казчик ___________/Д.К.Галиханов/                    Подрядчик ___________/____________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8:00Z</dcterms:created>
  <dc:creator>FIN-2</dc:creator>
  <dc:description/>
  <cp:keywords/>
  <dc:language>en-US</dc:language>
  <cp:lastModifiedBy>Владелец</cp:lastModifiedBy>
  <cp:lastPrinted>2011-08-31T10:18:00Z</cp:lastPrinted>
  <dcterms:modified xsi:type="dcterms:W3CDTF">2011-08-31T04:18:00Z</dcterms:modified>
  <cp:revision>79</cp:revision>
  <dc:subject/>
  <dc:title>                                                                                                                                            </dc:title>
</cp:coreProperties>
</file>