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3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по перевозке должностных лиц муниципального бюджетного учреждения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транспортных услуг по перевозке должностных лиц муниципального бюджетного учреждения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17 113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услуг включает в себя расходы: на заработную плату водителей, начислений на з/плату, топливо, ГСМ, техническое обслуживание и ремонт, страхование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ём оказываемых услуг указан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20.09.2011 п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редоставленные Исполнителем услуги, ежемесячно по безналичному расчету в течение 30 (тридцати) банковских дней с момента предоставления счета-фактуры, счета, расчета стоимости затрат на содержание машин за месяц, справки отработанных машино-часов, сформированная на основе первичных документов (путевой лист, заказ-наряд), подписанных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4 0505 7963416 001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, Ведомственная целевая программа «Развитие Дзержинского района города Перми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по форме Приложения №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06:00Z</dcterms:created>
  <dc:creator>Владелец</dc:creator>
  <dc:description/>
  <cp:keywords/>
  <dc:language>en-US</dc:language>
  <cp:lastModifiedBy>Владелец</cp:lastModifiedBy>
  <dcterms:modified xsi:type="dcterms:W3CDTF">2011-08-31T06:06:00Z</dcterms:modified>
  <cp:revision>1</cp:revision>
  <dc:subject/>
  <dc:title/>
</cp:coreProperties>
</file>