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обоснование услуги «Запись пациентов на прием» в 4 квартале для МУЗ «Детская городская поликлиника № 10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ъем муниципального заказа на 2011 год для МУЗ «Детская городская поликлиника № 10»  составляет 284 519 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чет стоимости услуги «Запись пациентов на прием» за 1 квартал производится до утверждения муниципального заказа  на 2011 год по количеству посещений за 4 квартал 2010,  число которых равно 64 847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оследующем произведена коррекция муниципального заказа на оставшиеся 3 квартала 2011 год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84 519-64 847=219 672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остаток числа посещений на 3 квартала составит 219 67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зделим равномерно на 3 квартала данное число посещений и получим 73 224 посещений в каждом квартал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оимость одного посещения определяется исходя из установленного тарифа согласно п. 6  Решению Краевой согласительной комиссии по тарифам на медицинские услуги в системе ОМС от 25.09.2007г. № 5 «Об оплате медицинской помощи в системе ОМС Пермского края» и равна 3 рубля 70 копее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того, стоимость услуги «Запись пациентов на прием» в 4 квартале для МУЗ «Детская городская поликлиника № 10» составляет 270 928,80 (двести семьдесят тысяч девятьсот двадцать восемь рублей, 80 копеек) рублей (73 224*3,7=270 928,80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58:00Z</dcterms:created>
  <dc:creator>user</dc:creator>
  <dc:description/>
  <cp:keywords/>
  <dc:language>en-US</dc:language>
  <cp:lastModifiedBy>user</cp:lastModifiedBy>
  <dcterms:modified xsi:type="dcterms:W3CDTF">2011-08-29T08:03:00Z</dcterms:modified>
  <cp:revision>22</cp:revision>
  <dc:subject/>
  <dc:title/>
</cp:coreProperties>
</file>