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1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Невзорова Игоря Вадимовича</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4 квартал 2011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тре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4 квартала,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1-08-29T08:16:00Z</dcterms:modified>
  <cp:revision>68</cp:revision>
  <dc:subject/>
  <dc:title>Приложение  3</dc:title>
</cp:coreProperties>
</file>