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721"/>
        <w:gridCol w:w="6634"/>
      </w:tblGrid>
      <w:tr>
        <w:trPr/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3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42311000024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3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"Запись пациентов на прием" для МУЗ "Детская городская поликлиника №10"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3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581"/>
        <w:gridCol w:w="6774"/>
      </w:tblGrid>
      <w:tr>
        <w:trPr/>
        <w:tc>
          <w:tcPr>
            <w:tcW w:w="25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7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7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10_ekonom@mail.ru 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7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885 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7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411 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7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лёмина Юл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721"/>
        <w:gridCol w:w="6634"/>
      </w:tblGrid>
      <w:tr>
        <w:trPr/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63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"Запись пациентов на прием" для МУЗ "Детская городская поликлиника №10"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63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 928,80 Российский рубль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63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и включает все расходы по оказанию услуги, уплату всех налогов, сборов и других обязательных платежей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63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63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ы в Приложении № 1 к Извещению о проведении запроса котировок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663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ложении № 3 к Извещению представлен Проект Гражданско-правового договора, в приложении № 4 к Извещению представлено обоснование начальной (максимальной) цен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581"/>
        <w:gridCol w:w="6774"/>
      </w:tblGrid>
      <w:tr>
        <w:trPr/>
        <w:tc>
          <w:tcPr>
            <w:tcW w:w="25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7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7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квартал 2011 г. 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74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и производится в следующем порядке: аванс в размере 30% ежемесячно в срок до 10 числа текущего месяца; окончательный расчет ежемесячно в срок до 10 числа месяца, следующего за отчетным. Оплата производится на основании предоставленных Исполнителем Акта сдачи-приемки оказанных услуг и счёта-фактуры с указанием наименования оказанной Услуги и ее стоим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г. Пермь, ул. Соловьева,3, каб. 27. Режим работы Пн-Чт 09.00-17.00, Пт 09.00-16.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а в Приложении №2 к Извещению о проведении запроса котировок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8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врач МУЗ «ДГП № 10»                                                                         Невзоров И. В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29:00Z</dcterms:created>
  <dc:creator>user</dc:creator>
  <dc:description/>
  <cp:keywords/>
  <dc:language>en-US</dc:language>
  <cp:lastModifiedBy>user</cp:lastModifiedBy>
  <dcterms:modified xsi:type="dcterms:W3CDTF">2011-08-31T04:29:00Z</dcterms:modified>
  <cp:revision>2</cp:revision>
  <dc:subject/>
  <dc:title/>
</cp:coreProperties>
</file>