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76 от «31» августа 2011 года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>на выполнение работ по текущему ремонту дорог частного сектора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текущему ремонту дорог частного сектора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435 рублей 92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8-31T11:07:00Z</cp:lastPrinted>
  <dcterms:modified xsi:type="dcterms:W3CDTF">2011-08-31T08:35:00Z</dcterms:modified>
  <cp:revision>27</cp:revision>
  <dc:subject/>
  <dc:title>СОГЛАСОВАНО</dc:title>
</cp:coreProperties>
</file>