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71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  <w:r>
        <w:rPr>
          <w:b/>
          <w:color w:val="000000"/>
          <w:sz w:val="22"/>
          <w:szCs w:val="22"/>
        </w:rPr>
        <w:t xml:space="preserve"> на право заключить муниципальный контракт на выполнение работ на выполнение работ по текущему ремонту дороги частного сектора в Орджоникидзевском районе города Перм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911000018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«31» августа 2011 года</w:t>
        <w:br/>
        <w:t xml:space="preserve">                10 часов 30 минут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МБУ «Благоустройство Орджоникидзевского района» по размещению муниципального заказа  </w:t>
      </w:r>
      <w:r>
        <w:rPr>
          <w:sz w:val="22"/>
          <w:szCs w:val="22"/>
        </w:rPr>
        <w:t>по рассмотрению первых частей заявок на участие в открытом аукционе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на выполнение работ по текущему ремонту дороги частного сектора в Орджоникидзевском районе города 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атьян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>Выполнение работ по текущему ремонту дороги частного сектора в Орджоникидзевском районе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278 435 рублей 92 копейки (двести семьдесят восемь тысяч четыреста тридцать пять рублей 92 копейки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 на участие в открытом аукционе в электронной форме  поступило 0 (ноль) заявок на участие в открытом аукционе в электронной форм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 связи с тем, что не подана ни одна заявка на участие в открытом аукционе в электронной форм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  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атьян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11:00Z</dcterms:created>
  <dc:creator>СОК</dc:creator>
  <dc:description/>
  <cp:keywords/>
  <dc:language>en-US</dc:language>
  <cp:lastModifiedBy>Пользователь</cp:lastModifiedBy>
  <cp:lastPrinted>2011-08-31T09:21:00Z</cp:lastPrinted>
  <dcterms:modified xsi:type="dcterms:W3CDTF">2011-08-31T03:31:00Z</dcterms:modified>
  <cp:revision>16</cp:revision>
  <dc:subject/>
  <dc:title>ПРОТОКОЛ № __А/3/1</dc:title>
</cp:coreProperties>
</file>