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68/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подведения итогов открытого аукциона в электронной форме </w:t>
      </w:r>
      <w:r>
        <w:rPr>
          <w:b/>
          <w:color w:val="000000"/>
          <w:sz w:val="22"/>
          <w:szCs w:val="22"/>
        </w:rPr>
        <w:t>на право заключить муниципальный контракт на выполнение работ по обустройству  родника и подходов к нему  на территории жилого района Бумкомбинат-Родник  за железнодорожной станцией Голованово, подходов к мостику  через речку Амбарка между  ПДК и КамГЭС – проход  между поселками  ПДК и КамГЭС (с ул. Амбарной на ул. Менжинского) в Орджоникидзевском районе города Перми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35630005891100001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31 августа 2011 года</w:t>
        <w:br/>
        <w:t xml:space="preserve"> 10 часов 15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единой комиссии МБУ «Благоустройство Орджоникидзевского района» по размещению муниципального заказа по рассмотрению вторых частей заявок на участие в открытом аукционе в электронной форме </w:t>
      </w:r>
      <w:r>
        <w:rPr>
          <w:color w:val="000000"/>
          <w:sz w:val="22"/>
          <w:szCs w:val="22"/>
        </w:rPr>
        <w:t>на право заключить муниципальный контракт на выполнение работ по обустройству  родника и подходов к нему  на территории жилого района Бумкомбинат-Родник  за железнодорожной станцией Голованово, подходов к мостику  через речку Амбарка между  ПДК и КамГЭС – проход  между поселками  ПДК и КамГЭС (с ул. Амбарной на ул. Менжинского) в Орджоникидзевском районе города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атьян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атов Сергей Семенович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  <w:r>
        <w:rPr>
          <w:color w:val="000000"/>
          <w:sz w:val="22"/>
          <w:szCs w:val="22"/>
        </w:rPr>
        <w:t>Выполнение работ по обустройству  родника и подходов к нему  на территории жилого района Бумкомбинат - Родник за железнодорожной станцией Голованово, подходов к мостику  через речку Амбарка между  ПДК и КамГЭС – проход  между поселками  ПДК и КамГЭС (с ул. Амбарной на ул. Менжинского) в Орджоникидзевском районе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270 000 рублей 00 копеек (Двести семьдесят тысяч рублей 00 копеек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2"/>
          <w:szCs w:val="22"/>
        </w:rPr>
        <w:t>Предложения о цене контракта (договора)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8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40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50.00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01:44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абельагрострой"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 в соответствии с требованиями документации об аукционе  вторую часть  заявки  на участие в аукционе и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участника размещения заказа соответствующую требованиям установленным документацией об открытом аукционе в электронной форме: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270"/>
        <w:gridCol w:w="2268"/>
        <w:gridCol w:w="762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абельагрострой"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2, Пермский край, г.Пермь, ул.Репина, д.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.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.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.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7" w:leader="none"/>
        </w:tabs>
        <w:jc w:val="both"/>
        <w:rPr/>
      </w:pPr>
      <w:r>
        <w:rPr>
          <w:b/>
          <w:sz w:val="22"/>
          <w:szCs w:val="22"/>
        </w:rPr>
        <w:t>2.  Признать победителем аукциона</w:t>
      </w:r>
      <w:r>
        <w:rPr>
          <w:sz w:val="22"/>
          <w:szCs w:val="22"/>
        </w:rPr>
        <w:t>: Общество с ограниченной ответственностью "Кабельагрострой" с ценой контракта: 268650 рублей 00 копеек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 в электронной форме несостоявшимся в соответствии с ч.11                    ст. 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ринятием решения о признании соответствующей требованиям, предусмотренным документацией об аукционе, только одной второй части заявки на участие в открытом аукционе в электронной форм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  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ухин Вячеслав Ива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нсурова Татьяна Михайл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 Алекс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атов Сергей Семен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расов Николай Иванович</w:t>
            </w:r>
          </w:p>
        </w:tc>
      </w:tr>
    </w:tbl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00:00Z</dcterms:created>
  <dc:creator>user</dc:creator>
  <dc:description/>
  <cp:keywords/>
  <dc:language>en-US</dc:language>
  <cp:lastModifiedBy>Пользователь</cp:lastModifiedBy>
  <cp:lastPrinted>2011-08-31T09:19:00Z</cp:lastPrinted>
  <dcterms:modified xsi:type="dcterms:W3CDTF">2011-08-31T03:20:00Z</dcterms:modified>
  <cp:revision>23</cp:revision>
  <dc:subject/>
  <dc:title>ПРОТОКОЛ № 72А/1/1</dc:title>
</cp:coreProperties>
</file>