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9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 на  выполнение работ по кронированию санитарной обрезке  деревьев на территории жилого  района  Бумкомбинат (от ул. Бумажников до ул. Пузырева и от ул.  Корсуньской до ул. Бенгальской) в 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31 августа 2011 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абот по кронированию санитарной обрезке  деревьев на территории жилого  района Бумкомбинат (от ул. Бумажников до ул. Пузырева и от ул.  Корсуньской до ул. Бенгальской) в  Орджоникидзев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color w:val="000000"/>
          <w:sz w:val="22"/>
          <w:szCs w:val="22"/>
        </w:rPr>
        <w:t>Выполнение работ по кронированию санитарной обрезке  деревьев на территории жилого района Бумкомбинат (от ул. Бумажников до ул. Пузырева и от ул.  Корсуньской до ул. Бенгальской) в 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106 000 рублей 00 копеек (сто шесть тысяч рублей 00 копеек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70.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6:3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ую часть  заявки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участника размещения заказа соответствующую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ндивидуальный предприниматель Игошев Григорий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Ленина, д.79 -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jc w:val="both"/>
        <w:rPr/>
      </w:pPr>
      <w:r>
        <w:rPr>
          <w:b/>
          <w:sz w:val="22"/>
          <w:szCs w:val="22"/>
        </w:rPr>
        <w:t>2.  Признать победителем аукциона</w:t>
      </w:r>
      <w:r>
        <w:rPr>
          <w:sz w:val="22"/>
          <w:szCs w:val="22"/>
        </w:rPr>
        <w:t>: Индивидуального предпринимателя Игошева Григория Михайловича с ценой контракта: 105470 рублей 00 копее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                  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8-31T09:17:00Z</cp:lastPrinted>
  <dcterms:modified xsi:type="dcterms:W3CDTF">2011-08-31T03:18:00Z</dcterms:modified>
  <cp:revision>24</cp:revision>
  <dc:subject/>
  <dc:title>ПРОТОКОЛ № 72А/1/1</dc:title>
</cp:coreProperties>
</file>