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 о проведении запроса котировок от «31» августа 2011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20311000013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Попов Сергей Владимирович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4 073,3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является неизменной на время действия договора и должна включать в себя все расходы по оказанию услуг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оказываемой Услуги приведена в Техническом задании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начальной (максимальной) цены договора осуществлено на основании коммерческих предложений потенциальных Исполнителей (Приложения 4,5)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и с 01.10.2011 до 31.12.201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и осуществляется путем безналичного перечисления денежных средств на расчетный счет Исполнителя. Аванс в размере 30% ежемесячно в срок до 15 числа текущего месяца, окончательный расчет ежемесячно в срок до 10 числа месяца, следующего за отчетным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9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1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6.00 в рабочие дни,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br/>
        <w:t>И.о. главного врача                  _________________                          О.А. Перми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9:17:00Z</dcterms:created>
  <dc:creator>OASheina</dc:creator>
  <dc:description/>
  <cp:keywords/>
  <dc:language>en-US</dc:language>
  <cp:lastModifiedBy>AVBaklanova</cp:lastModifiedBy>
  <dcterms:modified xsi:type="dcterms:W3CDTF">2011-08-31T07:53:00Z</dcterms:modified>
  <cp:revision>8</cp:revision>
  <dc:subject/>
  <dc:title/>
</cp:coreProperties>
</file>