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«31» августа 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10000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оказание транспортных услуг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ля пункта помощи на д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02"/>
        <w:gridCol w:w="7200"/>
        <w:gridCol w:w="2486"/>
      </w:tblGrid>
      <w:tr>
        <w:trPr>
          <w:trHeight w:val="33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: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е услуг по найму транспортных средств  с экипажем  для  пункта помощи на дому МУЗ «ГДКП № 5»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максимальная цен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750,00 руб.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19.09.2011г. до 30.11.2011г. в соответствии с режимом оказания услуг 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должны оказываться автомобилями ВАЗ – 21214 (Нива) - 2 единицы или «эквивален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ность определяется по следующим характеристикам: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кузова  - универсал 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ина не менее 4 100 мм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ота не менее 2 240 мм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ирина не менее 1 940 мм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ренс 220 см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– наличие на всех пассажирских местах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автомобиля как внутри, так и снаружи</w:t>
            </w:r>
          </w:p>
        </w:tc>
        <w:tc>
          <w:tcPr>
            <w:tcW w:w="2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– не ранее 2008г.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–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 –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н тканевый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должны оказываться с использованием шин, соответствующих сезонным дорожным условиям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зимнего периода (октябрь – декабрь) – зимние шипованные шин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етнего периода (апрель- октябрь) – нешипованные ши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анию услуг по найму транспортных средств с экипаже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 обязан заменять транспортное средство на аналогичное  в течение 1 часа в случае поломки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автомобиль – ежедневно в рабочие дни (понедельник – пятница) – с 8.00 до 17.00 часов (8 часов в день, включая перерыв на обед – 60 минут). В выходные дни (суббота – воскресенье)  и праздничные дни с 8.00 до 17.00 часов (8 часов в день, включая перерыв на обед – 60 минут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обиль – ежедневно в рабочие дни (понедельник – пятница) – с 8.00 до 24.00 часов (15 часов в день). В выходные дни (суббота – воскресенье)  и праздничные дни с 8.00 до 24.00 часов (15 часов в день).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ашино-час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№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орода Перми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транспортного средства к началу рабочей смен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10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27:00Z</dcterms:created>
  <dc:creator>VVJeleznova</dc:creator>
  <dc:description/>
  <cp:keywords/>
  <dc:language>en-US</dc:language>
  <cp:lastModifiedBy>AVBaklanova</cp:lastModifiedBy>
  <dcterms:modified xsi:type="dcterms:W3CDTF">2011-08-31T09:50:00Z</dcterms:modified>
  <cp:revision>42</cp:revision>
  <dc:subject/>
  <dc:title/>
</cp:coreProperties>
</file>