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31» августа 2011 г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14</w:t>
            </w:r>
          </w:p>
        </w:tc>
      </w:tr>
      <w:tr>
        <w:trPr>
          <w:trHeight w:val="390" w:hRule="atLeast"/>
        </w:trPr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 экипажем для пункта помощи на дом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 экипажем для пункта помощи на дом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9 75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является неизменной на время действия договора и должна включать в себ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оказываемых услуг представлены в Приложении № 1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9.09.2011 до 30.11.201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путем безналичного перечисления денежных средств на расчетный счет Исполнителя в течение 15 банковских дней с момента подписания акта приемки-сдачи услуг на основании счета, счета-фактуры, акта приемки-сдачи услуг. оплата услуг производится за пользование автомобилем за каждый час работы, включая время доезда из гаража и возвращения в гараж, согласно отметок в транспортных документах, путевых листах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Пермь г, ул. Стахановская, д. 51, каб. 1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09:0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1 16:0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6.00 в рабочие дни,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начальной (максимальной) цены контракта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договора сформирована на основании реестра контрактов по оказанию транспортных услуг с экипажем для муниципальных учреждений здравоохранения г. Перми на аналогичный вид транспорта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И.о.главного врача                    _________________                          О.А. Перми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40:00Z</dcterms:created>
  <dc:creator>OASheina</dc:creator>
  <dc:description/>
  <cp:keywords/>
  <dc:language>en-US</dc:language>
  <cp:lastModifiedBy>AVBaklanova</cp:lastModifiedBy>
  <cp:lastPrinted>2011-08-29T12:07:00Z</cp:lastPrinted>
  <dcterms:modified xsi:type="dcterms:W3CDTF">2011-08-31T09:47:00Z</dcterms:modified>
  <cp:revision>8</cp:revision>
  <dc:subject/>
  <dc:title/>
</cp:coreProperties>
</file>