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0871100015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31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интернет-планшетов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города Перми (ИНН 5902290635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интернет-планшетов » </w:t>
        <w:br/>
        <w:t>Начальная (максимальная) цена контракта (с указанием валюты): 93 000,00 (девяносто три тысяч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156300008711000157 от 23.08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Ищенко Юлия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ыкова Мари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лева Елена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мпель Наталья Никола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охов Денис Анатольевич</w:t>
      </w:r>
    </w:p>
    <w:p>
      <w:pPr>
        <w:pStyle w:val="Offset251"/>
        <w:rPr/>
      </w:pPr>
      <w:r>
        <w:rPr/>
        <w:t xml:space="preserve">Присутствовали 5 (пять) из 8 (во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jc w:val="both"/>
        <w:rPr/>
      </w:pPr>
      <w:r>
        <w:rPr/>
        <w:t>Процедура рассмотрения и оценки котировочных заявок проведена 31.08.2011 по адресу: г. Пермь, ул. Ленина, 23, каб. 10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jc w:val="both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нстар Технолодж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614000, г. Пермь, ул. Советская, 51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атрио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614000, г. Пермь, ул. Советская, 51 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Шуматов Юрий Геннадье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Пермский край, г. Пермь, ул. Подлесная, д.3а, кв.3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Ти-Ай-Т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Пермский край, г. Пермь, ул. Дружбы, д.2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jc w:val="both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097796, КПП 590201001 Общество с ограниченной ответственностью "Инстар Технолоджи" (Адрес: РФ, 614000, г. Пермь, ул. Советская, 51А).</w:t>
        <w:br/>
        <w:t>Предложение о цене контракта: 86 610,00 (восемьдесят шесть тысяч шестьсот дес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3700196605 Индивидуальный предприниматель Шуматов Юрий Геннадьевич (Адрес: 614097, Пермский край, г. Пермь, ул. Подлесная, д.3а, кв.338).</w:t>
        <w:br/>
        <w:t>Предложение о цене контракта: 86 940,00 (восемьдесят шесть тысяч девятьсот соро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jc w:val="both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Ищенко Юлия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Балыкова Мар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Голев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Стампель Наталь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Мохов Денис Анатоль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города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1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31.08.2011 №015630000871100015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интернет-планшето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31.08.2011 №015630000871100015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интернет-планшетов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93 000,00 (девяносто три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стар Технолоджи" , ИНН 5904097796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614000, г. Пермь, ул. Советская, 51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Наименование и характеристики поставляемых товаров: В соответствии со спецификацией (приложение №1 к извещению) </w:t>
              <w:br/>
              <w:t xml:space="preserve">Сведения о включенных или не включенных расходах в цену товара, работы, услуги: Цена контракта указана с учетом следующих расходов: упаковка, доставка, разгрузка товара по адресу заказчика, а также уплаты налогов, сборов, таможенных пошлин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атриот" , ИНН 5902836258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614000, г. Пермь, ул. Советская, 51 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Наименование и характеристики поставляемых товаров: В соответствии со спецификацией (приложение №1 к извещению) </w:t>
              <w:br/>
              <w:t xml:space="preserve">Сведения о включенных или не включенных расходах в цену товара, работы, услуги: Цена контракта указана с учетом следующих расходов: упаковка, доставка, разгрузка товара по адресу заказчика, а также уплаты налогов, сборов, таможенных пошлин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Шуматов Юрий Геннадьевич, ИНН 593700196605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Пермский край, г. Пермь, ул. Подлесная, д.3а, кв.3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Наименование и характеристики поставляемых товаров: В соответствии со спецификацией (приложение №1 к извещению) </w:t>
              <w:br/>
              <w:t xml:space="preserve">Сведения о включенных или не включенных расходах в цену товара, работы, услуги: Цена контракта указана с учетом следующих расходов: упаковка, доставка, разгрузка товара по адресу заказчика, а также уплаты налогов, сборов, таможенных пошлин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Ти-Ай-Ти" , ИНН 5906084841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Пермский край, г. Пермь, ул. Дружбы, д.2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Наименование и характеристики поставляемых товаров: В соответствии со спецификацией (приложение №1 к извещению) </w:t>
              <w:br/>
              <w:t xml:space="preserve">Сведения о включенных или не включенных расходах в цену товара, работы, услуги: Цена контракта указана с учетом следующих расходов: упаковка, доставка, разгрузка товара по адресу заказчика, а также уплаты налогов, сборов, таможенных пошлин и других обязательных платежей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31.08.2011 №015630000871100015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интернет-планшето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97796, КПП 590201001, Общество с ограниченной ответственностью "Инстар Технолодж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36258, КПП 590201001, Общество с ограниченной ответственностью "Патриот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3700196605 Индивидуальный предприниматель Шуматов Юрий Геннад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84841, КПП 590601001, Общество с ограниченной ответственностью "Ти-Ай-Т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31.08.2011 №015630000871100015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интернет-планшето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стар Технолодж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 61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атрио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Шуматов Юрий Геннад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 9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Ти-Ай-Т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48:00Z</dcterms:created>
  <dc:creator>СОК</dc:creator>
  <dc:description/>
  <cp:keywords/>
  <dc:language>en-US</dc:language>
  <cp:lastModifiedBy>СОК</cp:lastModifiedBy>
  <cp:lastPrinted>2011-08-31T11:52:00Z</cp:lastPrinted>
  <dcterms:modified xsi:type="dcterms:W3CDTF">2011-08-31T06:21:00Z</dcterms:modified>
  <cp:revision>3</cp:revision>
  <dc:subject/>
  <dc:title>Протокол №0156300008711000157-1</dc:title>
</cp:coreProperties>
</file>