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31» августа 2011 года  № 40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978" w:type="dxa"/>
        <w:jc w:val="left"/>
        <w:tblInd w:w="-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322"/>
        <w:gridCol w:w="2880"/>
        <w:gridCol w:w="2160"/>
      </w:tblGrid>
      <w:tr>
        <w:trPr>
          <w:trHeight w:val="6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.п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тация, характеристики, свой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е к параметрам и услови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агаемые параметры и условия</w:t>
            </w:r>
          </w:p>
        </w:tc>
      </w:tr>
      <w:tr>
        <w:trPr>
          <w:trHeight w:val="41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рилизатор паров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д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TD 17</w:t>
            </w:r>
            <w:r>
              <w:rPr/>
              <w:t xml:space="preserve"> или эквивал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оизводитель, страна происхожд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знач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стерилизации стоматологических, хирургических инструментов, перевязочного материала, для стерилизации полых инструментов и стоматологических наконечников. Стерилизует и дезинфицирует как в упаковке, так и без упаков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егистрационное удостовер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</w:tr>
      <w:tr>
        <w:trPr>
          <w:trHeight w:val="6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Технический паспорт на русском язы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у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ата выпус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ранее октября 2010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аметры эквивалентности: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сс стерилиз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сплей, показывающий в режиме реального времени все данные в течение цикла стерилиз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грамма, обеспечивающая автоматическую диагностику (электронная система блокировки двери, температурный контроль, автоматическое отключение питания в случае механического повреждения стерилизатора), защиту от перегрева и от избыточного дав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строенная система сбора конденсированной в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акуумная суш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 программ стерилиз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таточная влаж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ункция предвакуу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икропроцессорное управ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LCD</w:t>
            </w:r>
            <w:r>
              <w:rPr/>
              <w:t xml:space="preserve"> - диспл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лич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Автоматическая/ручная подача и слив в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ъем камер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7 лит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ъем резервуара для дистиллированной в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 лит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емпература стерилиз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  <w:r>
              <w:rPr>
                <w:vertAlign w:val="superscript"/>
              </w:rPr>
              <w:t>0</w:t>
            </w:r>
            <w:r>
              <w:rPr/>
              <w:t>С, 13</w:t>
            </w:r>
            <w:r>
              <w:rPr>
                <w:lang w:val="en-US"/>
              </w:rPr>
              <w:t>4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ремя стерилиз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25 ми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жим рабо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фазы вакуу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озможность ручной установки температурного режи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требляемая мощ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200 В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пря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/230 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Частот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Г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 лотков из нержавеющей стал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3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оздушный фильт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ружные размеры (В*Ш*Г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443*475*572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14"/>
              <w:jc w:val="both"/>
              <w:rPr/>
            </w:pPr>
            <w:r>
              <w:rPr/>
              <w:t>Глубина камер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35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614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.п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тация, характеристики, свой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е к параметрам и услови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агаемые параметры и условия</w:t>
            </w:r>
          </w:p>
        </w:tc>
      </w:tr>
      <w:tr>
        <w:trPr>
          <w:trHeight w:val="41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ечатывающее устрой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д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UROSEAL 2001 PLUS</w:t>
            </w:r>
            <w:r>
              <w:rPr/>
              <w:t xml:space="preserve"> или эквивал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оизводитель, страна происхожд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знач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упаковки инструментов перед стерилизаци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у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егистрационное удостовер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</w:tr>
      <w:tr>
        <w:trPr>
          <w:trHeight w:val="6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Технический паспорт на русском язы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ата выпус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ранее октября 2010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аметры эквивалентности: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меры (Д*Г*Ш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480*200*385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пря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/230 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Мощност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 КВ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 фа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ласс изоля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лоса запечаты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2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ип запечаты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ая темпера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правление полуавтоматическо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Ширина запечатывающей зон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31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Время охлаждения аппарат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требует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положение рулонов во время процесса запечаты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можно расположение рулона пленкой как вверх, так и вни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жущий элемен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опасный, функциональный и простой в управлен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ижимная план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ргономична. Приводится в движение при помощи легкого нажима на рукоят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Возможность настенного крепле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лич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Автоматический индикатор всех стадий рабо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лич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/>
        <w:t>___________________________      __________________________            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МП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Попова</cp:lastModifiedBy>
  <cp:lastPrinted>2011-08-25T15:22:00Z</cp:lastPrinted>
  <dcterms:modified xsi:type="dcterms:W3CDTF">2011-08-31T06:23:00Z</dcterms:modified>
  <cp:revision>160</cp:revision>
  <dc:subject/>
  <dc:title>Приложение № 1</dc:title>
</cp:coreProperties>
</file>