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1 года  № 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 М2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24 хром,  мойка  с двумя чашами </w:t>
      </w:r>
      <w:r>
        <w:rPr>
          <w:lang w:val="en-US"/>
        </w:rPr>
        <w:t>Ukinox</w:t>
      </w:r>
      <w:r>
        <w:rPr/>
        <w:t xml:space="preserve"> 780*450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 xml:space="preserve">регулируемая опора хромированная - высота 100 мм, диаметр 50 мм - 5 штуки. Тумба изготовлена из металла толщиной не менее 1 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: 1 ш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Шкаф Н2</w:t>
      </w:r>
      <w:r>
        <w:rPr/>
        <w:t xml:space="preserve"> -  шкаф навесной с дверкой (465х500х300), размер дверки 412х452х16, 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: 1 ш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Шкаф ШМе-2 мм</w:t>
      </w:r>
      <w:r>
        <w:rPr/>
        <w:t xml:space="preserve"> - шкаф двухстворчатый (1800х800х400), верхняя и нижняя секция с металлическими дверцами, верхняя секция с двумя полками, нижняя секция с металлическими дверцами с замками и полкой. Ручка скоба 224  хром. Шкаф изготовлен из металла толщиной не менее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: 1 ш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С3  -  </w:t>
      </w:r>
      <w:r>
        <w:rPr/>
        <w:t>подкатная тумба габариты (835х500х500), с 3 выдвижными ящиками, размеры панелей (120х450х18 мм  – 3 штуки), колесные опоры 4 штуки на резиновом ходу, из которых 2 штуки с тормозами, высота борта крышки тумбы 7 мм,  на крышке сверху стекло, ручка скоба 224 хром 4 штуки,  направляющее</w:t>
      </w:r>
      <w:r>
        <w:rPr>
          <w:rStyle w:val="StrongEmphasis"/>
        </w:rPr>
        <w:t xml:space="preserve"> - </w:t>
      </w:r>
      <w:r>
        <w:rPr/>
        <w:t xml:space="preserve">450х2 мм, демпфера – силиконовые 8 шт. Тумба изготовлена из металла толщиной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: 3 ш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08-31T06:35:00Z</dcterms:modified>
  <cp:revision>162</cp:revision>
  <dc:subject/>
  <dc:title>Приложение № 1</dc:title>
</cp:coreProperties>
</file>