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90"/>
        <w:gridCol w:w="4350"/>
        <w:gridCol w:w="720"/>
        <w:gridCol w:w="1080"/>
      </w:tblGrid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нтибиотик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епим 1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аксипим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500 мг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ортум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1,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Цефтриаксон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итримышечного и внутривенного введения;по 1г активного вещества во флаконах вместимостью 10 мл, герметически укупоренных пробками и обжатых алюминиевыми колпачкам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 500 м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амед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 таблетки, покрытые оболочкой в блистер из ПВХ/алюминиевой  фольги .По 1 блистеру вместе с инструкцией по применению в картонную пачку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 125 м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амед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таблеток, покрытые оболочкой в блистер из ПВХ/алюминиевой  фольги .По 1 блистеру вместе с инструкцией по применению в картонную пачку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мицин 1,5 млн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овамицин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, покрытые оболочкой в блистер из ПВХ/алюминиевой  фольги.По 2 блистера вместе с инструкцией по применению в картонную пачку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 500 м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микацин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500 м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мпициллин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тизоксим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Цефзоксим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 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производится </w:t>
      </w:r>
      <w:r>
        <w:rPr>
          <w:rFonts w:cs="Times New Roman" w:ascii="Times New Roman" w:hAnsi="Times New Roman"/>
          <w:i/>
          <w:sz w:val="22"/>
          <w:szCs w:val="22"/>
        </w:rPr>
        <w:t>равными партиями</w:t>
      </w:r>
      <w:r>
        <w:rPr>
          <w:rFonts w:cs="Times New Roman" w:ascii="Times New Roman" w:hAnsi="Times New Roman"/>
          <w:sz w:val="22"/>
          <w:szCs w:val="22"/>
        </w:rPr>
        <w:t xml:space="preserve"> с 1 по 5 число каждого месяца до 28 февраля 2012г. по заявке Заказчика.</w:t>
      </w:r>
    </w:p>
    <w:p>
      <w:pPr>
        <w:pStyle w:val="ConsPlusNormal"/>
        <w:widowControl/>
        <w:ind w:firstLine="2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таточный срок годности Товара от срока, установленного производителем, начиная от момента передачи товара должен быть не менее 70 %.</w:t>
      </w:r>
    </w:p>
    <w:p>
      <w:pPr>
        <w:pStyle w:val="ConsPlusNormal"/>
        <w:widowControl/>
        <w:ind w:firstLine="2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Товара  должно соответствовать ГОСТам, ОСТам и ТУ.  Качество должно быть подтверждено соответствующими документами (сертификат соответствия (декларация о соответствии)).</w:t>
      </w:r>
    </w:p>
    <w:p>
      <w:pPr>
        <w:pStyle w:val="Normal"/>
        <w:snapToGrid w:val="false"/>
        <w:ind w:firstLine="2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гарантирует качество товара, применительно ко всему товару (каждой позиции спецификации)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подтверждение этого Поставщик обязан при поставке каждой партии товара одновременно с передачей товара передать Заказчику, по каждой позиции товара - сертификат соответствия (декларацию о соответствии) и регистрационное удостоверение.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И.Г.Шинкарик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9:00Z</dcterms:created>
  <dc:creator>User</dc:creator>
  <dc:description/>
  <cp:keywords/>
  <dc:language>en-US</dc:language>
  <cp:lastModifiedBy>User</cp:lastModifiedBy>
  <dcterms:modified xsi:type="dcterms:W3CDTF">2011-08-30T10:09:00Z</dcterms:modified>
  <cp:revision>10</cp:revision>
  <dc:subject/>
  <dc:title>Приложение № 1</dc:title>
</cp:coreProperties>
</file>