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8АЭ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bCs/>
        </w:rPr>
        <w:t>по ремонту остановочных пункто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тановочные площадки и заездные карма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0356300126211000029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«31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по рассмотрению вторых частей заявок на участие в открытом аукционе в электронной форме</w:t>
      </w:r>
      <w:r>
        <w:rPr>
          <w:color w:val="000000"/>
        </w:rPr>
        <w:t xml:space="preserve"> на право заключения  договора </w:t>
      </w:r>
      <w:r>
        <w:rPr/>
        <w:t xml:space="preserve">на выполнение работ </w:t>
      </w:r>
      <w:r>
        <w:rPr>
          <w:bCs/>
        </w:rPr>
        <w:t>по ремонту остановочных пунктов: остановочные площадки и заездные карман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олпащикова Ирина Анатольев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Normal"/>
        <w:rPr/>
      </w:pPr>
      <w:r>
        <w:rPr/>
        <w:t>Ремонт остановочных пунктов: остановочные площадки и заездные карманы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1 396 055 рублей 43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триста девяносто шесть тысяч пятьдесят пять) рублей 43 копейки</w:t>
      </w:r>
      <w:r>
        <w:rPr/>
        <w:t>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814"/>
        <w:gridCol w:w="3714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7193.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: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4173.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: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ермстроймет+"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ые части  заявок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и следующих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Пермский край, г.Пермь, ул.Энергетиков, д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ермстроймет+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Пермь, ул.Лифановская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/>
        <w:t>Признать победителем открытого аукциона в электронной форме Общество с ограниченной ответственностью "СПЕЦСТРОЙ-БАТ" с ценой договора                  1 347 193 рублей 47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олпащикова Ири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5:00Z</dcterms:created>
  <dc:creator>ump15</dc:creator>
  <dc:description/>
  <cp:keywords/>
  <dc:language>en-US</dc:language>
  <cp:lastModifiedBy>131811</cp:lastModifiedBy>
  <cp:lastPrinted>2011-08-08T14:37:00Z</cp:lastPrinted>
  <dcterms:modified xsi:type="dcterms:W3CDTF">2011-08-31T05:35:00Z</dcterms:modified>
  <cp:revision>2</cp:revision>
  <dc:subject/>
  <dc:title>ПРОТОКОЛ № 01/03-07</dc:title>
</cp:coreProperties>
</file>