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6ЭА/1/2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</w:t>
      </w:r>
      <w:r>
        <w:rPr>
          <w:b/>
          <w:bCs/>
        </w:rPr>
        <w:t>по капитальному ремонту дорог в микрорайонах частной застройки: проспект Октября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0356300126211000027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30» августа 2011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11 часов </w:t>
      </w:r>
      <w:r>
        <w:rPr>
          <w:bCs/>
          <w:sz w:val="22"/>
          <w:szCs w:val="22"/>
          <w:lang w:val="en-US"/>
        </w:rPr>
        <w:t>45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</w:t>
      </w:r>
      <w:r>
        <w:rPr>
          <w:b/>
        </w:rPr>
        <w:t xml:space="preserve"> </w:t>
      </w:r>
      <w:r>
        <w:rPr/>
        <w:t>на выполнение работ по капитальному ремонту дорог в микрорайонах частной застройки: проспект Октябр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: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шкиров Иван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Предмет контракта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апитальный ремонт дорог в микрорайонах частной застройки: проспект Октябрят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4 599 310 рублей 47 коп.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(Четыре миллиона пятьсот девяносто девять тысяч триста десять) рублей 47 копеек.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27"/>
        <w:gridCol w:w="1645"/>
        <w:gridCol w:w="1814"/>
        <w:gridCol w:w="3714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,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181.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ПМК ИнвестСтрой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177.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гаполис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9482.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агистраль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359.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торговый дом «Аполлон»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7358.7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ромДорСтрой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6313.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:</w:t>
            </w:r>
            <w:r>
              <w:rPr>
                <w:lang w:val="en-US"/>
              </w:rPr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ПЕЦСТРОЙ-БАТ"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 в электронной форме вторые части  заявок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знать заявки участников размещения заказа соответствующими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977"/>
        <w:gridCol w:w="2410"/>
        <w:gridCol w:w="1134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ПМК ИнвестСтрой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</w:rPr>
              <w:t>614068, Пермский край, г. Пермь, ул.Большевистская, д.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егаполис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Пермский край, г.Пермь , ул.Балхашская, д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агистрал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Пермский край, г.Пермь, ул.Советской Армии, д.9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ромДорСтрой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Пермский край, г.Пермь, ул.Космонавта Беляева, д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ПЕЦСТРОЙ-БА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Пермский край, г.Пермь, ул.Энергетиков, д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/>
        <w:t xml:space="preserve"> Признать заявку участника размещения заказа не соответствующей требованиям документации об открытом аукционе в электронной форме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4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71"/>
        <w:gridCol w:w="1701"/>
        <w:gridCol w:w="992"/>
        <w:gridCol w:w="992"/>
        <w:gridCol w:w="2627"/>
        <w:gridCol w:w="1718"/>
        <w:gridCol w:w="1070"/>
      </w:tblGrid>
      <w:tr>
        <w:trPr>
          <w:trHeight w:val="52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3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бщество с ограниченной ответственностью торговый дом «Аполл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ие документов, предусмотренных п.5 ч.2 ст. 41.4 Федерального закона № 94-ФЗ (представлен  Устав без изменений)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14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>.2</w:t>
            </w:r>
            <w:r>
              <w:rPr>
                <w:sz w:val="20"/>
                <w:szCs w:val="20"/>
              </w:rPr>
              <w:t xml:space="preserve"> ч.6 ст.4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,установленным в соответствии со  ст.11 Федерального закона № 94-ФЗ:приложенное  свидетельство о допуске к определённому виду или видам  работ, которые оказывают влияние на безопасность объектов капитального   строительства не содержит вида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устройству земляного полотна для автомобильных дорог, перронов аэропортов, взлётно-посадочных полос, рулежных дорожек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867" w:leader="none"/>
        </w:tabs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Признать победителем аукциона:  Общество с ограниченной ответственностью "ПМК ИнвестСтрой" с ценой договора 3 292 181 руб.03 коп.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2486"/>
        <w:gridCol w:w="4143"/>
      </w:tblGrid>
      <w:tr>
        <w:trPr>
          <w:trHeight w:val="452" w:hRule="atLeast"/>
        </w:trPr>
        <w:tc>
          <w:tcPr>
            <w:tcW w:w="425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шкиров Иван Сергеевич</w:t>
            </w:r>
          </w:p>
        </w:tc>
      </w:tr>
      <w:tr>
        <w:trPr>
          <w:trHeight w:val="592" w:hRule="atLeast"/>
        </w:trPr>
        <w:tc>
          <w:tcPr>
            <w:tcW w:w="425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592" w:hRule="atLeast"/>
        </w:trPr>
        <w:tc>
          <w:tcPr>
            <w:tcW w:w="425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92" w:hRule="atLeast"/>
        </w:trPr>
        <w:tc>
          <w:tcPr>
            <w:tcW w:w="425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ятовец Ирина Павловна</w:t>
            </w:r>
          </w:p>
        </w:tc>
      </w:tr>
    </w:tbl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character" w:styleId="Money">
    <w:name w:val="mone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45:00Z</dcterms:created>
  <dc:creator>ump15</dc:creator>
  <dc:description/>
  <cp:keywords/>
  <dc:language>en-US</dc:language>
  <cp:lastModifiedBy>Опер2</cp:lastModifiedBy>
  <cp:lastPrinted>2011-08-31T15:41:00Z</cp:lastPrinted>
  <dcterms:modified xsi:type="dcterms:W3CDTF">2011-08-31T09:45:00Z</dcterms:modified>
  <cp:revision>2</cp:revision>
  <dc:subject/>
  <dc:title>ПРОТОКОЛ № 01/03-07</dc:title>
</cp:coreProperties>
</file>