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37 от 31.08.2011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рибора для бурения асфальтобетонного покрытия (керноотборник Golz KB-200 или эквивалент)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790"/>
      </w:tblGrid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рибора для бурения асфальтобетонного покрытия (керноотборник Golz KB-200 или эквивалент)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0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товара должна включать в себя все обязательные платежи, налоги, подлежащие выплате, и расходы связанные с приобретением и доставкой требуемого Заказчику товара, погрузочно-разгрузочными работами, выполнением монтажа и ввода в эксплуатацию товара, проведением обучения персонала Заказчика, таможенные, страховые и прочие платежи которые могут возникнуть при исполнении договор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000 Машины, оборудование и комплектующие изделия общемашиностроительного применения (кроме комплектующих изделий электронной техники)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выполняется в соответствии с техническим заданием Приложение №3 к извещению о проведении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Ленина, 27в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40 рабочих дней со дня заключения договора </w:t>
            </w:r>
          </w:p>
        </w:tc>
      </w:tr>
      <w:tr>
        <w:trPr>
          <w:trHeight w:val="2552" w:hRule="atLeast"/>
        </w:trPr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договором) выполненных Поставщиком за поставленное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в эксплуатацию товара и получения оформленных должным образом докумен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чёта-фактуры на поставленное оборуд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кта сдачи-приемки товара с обязательным указанием даты постав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кт проведения пуско-наладоч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Ленина, 25, каб.1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09.2011 09:00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09.2011 11:00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dcterms:modified xsi:type="dcterms:W3CDTF">2011-08-31T12:39:00Z</dcterms:modified>
  <cp:revision>70</cp:revision>
  <dc:subject/>
  <dc:title/>
</cp:coreProperties>
</file>