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от «31» августа 2011г.</w:t>
      </w:r>
    </w:p>
    <w:p>
      <w:pPr>
        <w:pStyle w:val="Heading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прибора для бурения асфальтобетонного покрыт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керноотборник </w:t>
      </w:r>
      <w:r>
        <w:rPr>
          <w:b/>
          <w:sz w:val="24"/>
          <w:szCs w:val="24"/>
          <w:lang w:val="en-US"/>
        </w:rPr>
        <w:t>Golz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KB</w:t>
      </w:r>
      <w:r>
        <w:rPr>
          <w:b/>
          <w:sz w:val="24"/>
          <w:szCs w:val="24"/>
        </w:rPr>
        <w:t>-200 «или эквивалент»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Параметр</w:t>
              </w:r>
            </w:hyperlink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Диапазон бурения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08-200</w:t>
            </w:r>
          </w:p>
        </w:tc>
      </w:tr>
      <w:tr>
        <w:trPr>
          <w:trHeight w:val="76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иводной двиг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-тактовый бензиновый двигатель </w:t>
            </w:r>
            <w:r>
              <w:rPr>
                <w:sz w:val="24"/>
                <w:szCs w:val="24"/>
                <w:lang w:val="en-US"/>
              </w:rPr>
              <w:t>STIHL</w:t>
            </w:r>
            <w:r>
              <w:rPr>
                <w:sz w:val="24"/>
                <w:szCs w:val="24"/>
              </w:rPr>
              <w:t xml:space="preserve"> 3,0кВт «или эквивалент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Частота вращения об/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Глубина бурения не менее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Вес прибора, не более, к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мплект поставки керноотборника для асфальтобетона должно вход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стойка прибора с опорными плитами и колесами;</w:t>
      </w:r>
    </w:p>
    <w:p>
      <w:pPr>
        <w:pStyle w:val="Normal"/>
        <w:rPr/>
      </w:pPr>
      <w:r>
        <w:rPr>
          <w:sz w:val="24"/>
          <w:szCs w:val="24"/>
        </w:rPr>
        <w:t xml:space="preserve">2) сверлильная колонка с роликовыми  направляющими, ход 450м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вух-тактовый бензиновый двигатель STIHL 3,0кВт «или эквивалент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емкость для напорной воды (гидравлический резервуар) 10л. со шланг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шланг для отвода отработавших газов из рабочей зоны, длина 4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щипцы для извлечения кернов D=10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 буровая коронка D=108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 набор ключей;</w:t>
        <w:br/>
        <w:t>9) комплект документации на бумажном носите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од выпуска товара: не ранее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ну договора вход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гарантийные обязательства не менее 12 месяцев со дня подписания 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транспортировка керноотборника до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ставки товара не более 40 рабочих дней со дня заключе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поставляемого товара: 1 ш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-systems.ru/content/view/57/8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4:00Z</dcterms:created>
  <dc:creator>Ahmed</dc:creator>
  <dc:description/>
  <cp:keywords/>
  <dc:language>en-US</dc:language>
  <cp:lastModifiedBy>Ahmed</cp:lastModifiedBy>
  <dcterms:modified xsi:type="dcterms:W3CDTF">2011-08-30T06:35:00Z</dcterms:modified>
  <cp:revision>19</cp:revision>
  <dc:subject/>
  <dc:title/>
</cp:coreProperties>
</file>