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Извещение</w:t>
      </w:r>
    </w:p>
    <w:p>
      <w:pPr>
        <w:pStyle w:val="Heading1"/>
        <w:spacing w:before="0" w:after="0"/>
        <w:jc w:val="center"/>
        <w:rPr/>
      </w:pPr>
      <w:r>
        <w:rPr/>
        <w:t>о проведении запроса котировок</w:t>
      </w:r>
    </w:p>
    <w:p>
      <w:pPr>
        <w:pStyle w:val="Title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52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56300059111000124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транспортных услуг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8610"/>
      </w:tblGrid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713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368361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хнина Татьяна Кады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5985"/>
      </w:tblGrid>
      <w:tr>
        <w:trPr/>
        <w:tc>
          <w:tcPr>
            <w:tcW w:w="4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ind w:left="53" w:hanging="3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4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ind w:left="53" w:hanging="3"/>
              <w:rPr/>
            </w:pPr>
            <w:r>
              <w:rPr/>
              <w:t xml:space="preserve">386 400,00 Российский рубль </w:t>
            </w:r>
          </w:p>
        </w:tc>
      </w:tr>
      <w:tr>
        <w:trPr/>
        <w:tc>
          <w:tcPr>
            <w:tcW w:w="4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ind w:left="53" w:hanging="3"/>
              <w:rPr/>
            </w:pPr>
            <w:r>
              <w:rPr/>
              <w:t xml:space="preserve">Цена услуги должна быть указана с учетом следующих расходов: должны быть включены все расходы, в т.ч.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, и другие расходы, связанные с эксплуатацией транс-портного средства, а также уплату налог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ind w:left="53" w:hanging="3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4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ind w:left="53" w:hanging="3"/>
              <w:rPr/>
            </w:pPr>
            <w:r>
              <w:rPr/>
              <w:t xml:space="preserve">Оказание транспортных услуг Услуги должны соответствовать техническому заданию (Приложение №2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7790"/>
      </w:tblGrid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 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9.2011 по 31.12.2011г. 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услуг будет произведена ежемесячно безналичным перечисление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: подписанный обеими сторонами Акт сдачи-приемки услуг за отчетный месяц, счет/счет-фактуру, оформленные в установленном порядке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5212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920 0901 4709902 001 222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ОМС, средства бюджета, внебюджетные средств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3"/>
        <w:gridCol w:w="6079"/>
      </w:tblGrid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8.2011 15:45 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9.2011 16:00 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; по электронной почте (по форме Приложение № 1) 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25:00Z</dcterms:created>
  <dc:creator>User</dc:creator>
  <dc:description/>
  <cp:keywords/>
  <dc:language>en-US</dc:language>
  <cp:lastModifiedBy>User</cp:lastModifiedBy>
  <cp:lastPrinted>2011-08-31T15:33:00Z</cp:lastPrinted>
  <dcterms:modified xsi:type="dcterms:W3CDTF">2011-08-31T09:34:00Z</dcterms:modified>
  <cp:revision>4</cp:revision>
  <dc:subject/>
  <dc:title>Извещение</dc:title>
</cp:coreProperties>
</file>