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 от 31.08.2011г. На оказание транспорт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>
          <w:trHeight w:val="122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 цена договора сформирована на основании коммерческих предложений поставщиков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20:00Z</dcterms:created>
  <dc:creator>User</dc:creator>
  <dc:description/>
  <cp:keywords/>
  <dc:language>en-US</dc:language>
  <cp:lastModifiedBy>User</cp:lastModifiedBy>
  <dcterms:modified xsi:type="dcterms:W3CDTF">2011-08-31T09:14:00Z</dcterms:modified>
  <cp:revision>5</cp:revision>
  <dc:subject/>
  <dc:title>К извещению 54 от 08</dc:title>
</cp:coreProperties>
</file>