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К/1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право заключения договора по обеспечению лечебным питанием пациентов, находящихся на стационарном лечении в </w:t>
      </w:r>
      <w:r>
        <w:rPr>
          <w:b w:val="false"/>
          <w:bCs/>
          <w:sz w:val="22"/>
          <w:szCs w:val="22"/>
        </w:rPr>
        <w:t xml:space="preserve">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извещение № 0356300059111000109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0»   августа         2011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 w:val="22"/>
          <w:szCs w:val="22"/>
        </w:rPr>
        <w:t xml:space="preserve">по видам товаров, работ, услуг №1 </w:t>
      </w: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>
          <w:sz w:val="22"/>
          <w:szCs w:val="22"/>
        </w:rPr>
        <w:t xml:space="preserve">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:  Киселева Наталья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10 часов 00 минут «23» августа 2011 года (Протокол рассмотрения заявок на участие в открытом конкурсе № 27К/1/2 от «23» августа 2011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9"/>
        <w:gridCol w:w="468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Стабильно вкусное питание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Ленина, 38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77,г. Пермь, ул.А.Гайдара,7а, кв.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7" w:right="282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 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знецов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  <w:r>
        <w:rPr>
          <w:b/>
        </w:rPr>
        <w:t>:</w:t>
      </w: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eastAsia="ar-SA"/>
              </w:rPr>
              <w:t>ООО «Стабильно вкусное питание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знецов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знецов Александр Александро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53:00Z</dcterms:created>
  <dc:creator>ump15</dc:creator>
  <dc:description/>
  <cp:keywords/>
  <dc:language>en-US</dc:language>
  <cp:lastModifiedBy>Опер5</cp:lastModifiedBy>
  <cp:lastPrinted>2010-07-12T12:51:00Z</cp:lastPrinted>
  <dcterms:modified xsi:type="dcterms:W3CDTF">2011-08-30T07:29:00Z</dcterms:modified>
  <cp:revision>6</cp:revision>
  <dc:subject/>
  <dc:title>ПРОТОКОЛ № 01/03-07</dc:title>
</cp:coreProperties>
</file>