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856300000211000002-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1 сентября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учреждение "Пермская дирекция дорожного движения" (ИНН 5906107231, КПП 5902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» </w:t>
        <w:br/>
        <w:t>Начальная (максимальная) цена контракта (с указанием валюты): 494 448,24 (четыреста девяносто четыре тысячи четыреста сорок восемь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856300000211000002 от 19.08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достев Евгений Александро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ова Алина Владимировн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ринкина Ксения Валерьевн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09.2011 по адресу: 614000, г. Пермь, ул. Кирова, 2а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Техномобил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Николая Островского, 64 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Технический центр по обеспечению безопасности дорожного движения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 Пермь, ул. Баумана, 24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156083, КПП 590501001 Общество с ограниченной ответственностью Технический центр по обеспечению безопасности дорожного движения (Адрес: 614066, г. Пермь, ул. Баумана, 24а).</w:t>
        <w:br/>
        <w:t>Предложение о цене контракта: 493 448,24 (четыреста девяносто три тысячи четыреста сорок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52246, КПП 590401001 Общество с ограниченной ответственностью Техномобил (Адрес: 614007, г. Пермь, ул. Николая Островского, 64 А).</w:t>
        <w:br/>
        <w:t>Предложение о цене контракта: 494 448,24 (четыреста девяносто четыре тысячи четыреста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достев Евгений Александрович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ова Алина Владимиро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ринкина Ксения Валерьевна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 "ПермДДД"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1.09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1.09.2011 №0856300000211000002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2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.2011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8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.2011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9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1.09.2011 №0856300000211000002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4 448,24 (четыреста девяносто четыре тысячи четыреста сорок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436"/>
        <w:gridCol w:w="33"/>
        <w:gridCol w:w="465"/>
        <w:gridCol w:w="236"/>
      </w:tblGrid>
      <w:tr>
        <w:trPr/>
        <w:tc>
          <w:tcPr>
            <w:tcW w:w="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ехномобил , ИНН 5904152246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Николая Островского, 64 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 Состав и объем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</w:t>
              <w:br/>
              <w:t>Сведения о включенных или не включенных расходах в цену товара, работы, услуги: Стоимость выполнения работ включает в себя следующие расходы: 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ехнический центр по обеспечению безопасности дорожного движения , ИНН 5902156083, КПП 5905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 Пермь, ул. Баумана, 24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 Состав и объем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</w:t>
              <w:br/>
              <w:t>Сведения о включенных или не включенных расходах в цену товара, работы, услуги: Стоимость выполнения работ включает в себя следующие расходы: 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.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1.09.2011 №0856300000211000002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52246, КПП 590401001, Общество с ограниченной ответственностью Техномобил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6083, КПП 590501001, Общество с ограниченной ответственностью Технический центр по обеспечению безопасности дорожного движения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1.09.2011 №0856300000211000002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изменению дислокации технических средств (ПТИК "Одиссей"), входящих в комплекс технических средств видеонаблюдения и управления дорожным движение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ехномобил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4 448,24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ехнический центр по обеспечению безопасности дорожного движения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3 448,24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7:00Z</dcterms:created>
  <dc:creator>user</dc:creator>
  <dc:description/>
  <dc:language>en-US</dc:language>
  <cp:lastModifiedBy>user</cp:lastModifiedBy>
  <cp:lastPrinted>2011-09-01T10:18:00Z</cp:lastPrinted>
  <dcterms:modified xsi:type="dcterms:W3CDTF">2011-09-01T05:39:00Z</dcterms:modified>
  <cp:revision>1</cp:revision>
  <dc:subject/>
  <dc:title/>
</cp:coreProperties>
</file>