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2АЭ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 xml:space="preserve">на право заключить гражданско-правовой договор </w:t>
      </w:r>
      <w:r>
        <w:rPr>
          <w:b/>
        </w:rPr>
        <w:t>на выполнение работ по капитальному ремонту помещений поликлиники №5  по адресу: г. Пермь,  ул. Екатерининская, 224</w:t>
      </w:r>
    </w:p>
    <w:p>
      <w:pPr>
        <w:pStyle w:val="TextBody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>на в</w:t>
      </w:r>
      <w:r>
        <w:rPr/>
        <w:t xml:space="preserve">ыполнение работ по капитальному ремонту помещений  поликлиники №5  по адресу: г. Пермь,  ул. Екатерининская, 224. </w:t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: </w:t>
      </w:r>
      <w:r>
        <w:rPr/>
        <w:t xml:space="preserve">капитальный ремонт помещений  поликлиники №5  по адресу: г. Пермь,  ул. Екатерининская, 224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597 103 (Пятьсот девяносто семь тысяч сто три) рубля  59 копеек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цен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857,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 08:23: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843,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8.2011 08:22: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ьКрайТран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775,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8.2011 08:03: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Империя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Пермский край, г.Пермь, ул.Мира, д.69 -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КрайТран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дический адрес: 614095, Пермский край, г.Пермь, ул.Шоссе Космонавтов, д.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95, Пермский край, г.Пермь, ул.Карпинского, д.8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мперия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0, Пермский край, Бардымский район, с. Барда, ул. Батыркаева, д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тственностью «Стройтехнология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492 857 (четыреста девяносто две тысячи восемьсот пятьдесят семь) рублей 73 копей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640"/>
        <w:gridCol w:w="3788"/>
      </w:tblGrid>
      <w:tr>
        <w:trPr/>
        <w:tc>
          <w:tcPr>
            <w:tcW w:w="28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седатель комиссии                  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трова Светлана Николаевна</w:t>
            </w:r>
          </w:p>
        </w:tc>
      </w:tr>
      <w:tr>
        <w:trPr>
          <w:trHeight w:val="36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ливанов Михаил Петрович</w:t>
            </w:r>
          </w:p>
        </w:tc>
      </w:tr>
      <w:tr>
        <w:trPr>
          <w:trHeight w:val="71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уранов  Владимир Григорьевич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товкина Светлана Анатольевна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ind w:left="3544" w:hanging="3544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                                         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9-01T12:49:00Z</cp:lastPrinted>
  <dcterms:modified xsi:type="dcterms:W3CDTF">2011-09-01T06:49:00Z</dcterms:modified>
  <cp:revision>36</cp:revision>
  <dc:subject/>
  <dc:title>ПРОТОКОЛ № 3ЭА/1/1</dc:title>
</cp:coreProperties>
</file>