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4АЭ-2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</w:rPr>
        <w:t xml:space="preserve">на право заключить гражданско-правовой договор </w:t>
      </w:r>
      <w:r>
        <w:rPr>
          <w:b/>
        </w:rPr>
        <w:t>на выполнение работ по к</w:t>
      </w:r>
      <w:r>
        <w:rPr>
          <w:b/>
          <w:color w:val="000000"/>
          <w:sz w:val="22"/>
          <w:szCs w:val="22"/>
        </w:rPr>
        <w:t xml:space="preserve">апитальному ремонту рентгенологического отделения поликлиники №1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по адресу: г. Пермь, Шоссе Космонавтов, 108</w:t>
      </w:r>
    </w:p>
    <w:p>
      <w:pPr>
        <w:pStyle w:val="TextBody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 августа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>на в</w:t>
      </w:r>
      <w:r>
        <w:rPr/>
        <w:t>ыполнение работ по к</w:t>
      </w:r>
      <w:r>
        <w:rPr>
          <w:color w:val="000000"/>
          <w:sz w:val="22"/>
          <w:szCs w:val="22"/>
        </w:rPr>
        <w:t xml:space="preserve">апитальному ремонту рентгенологического отделения поликлиники №1 по адресу: г. Пермь, Шоссе Космонавтов, 108. 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: </w:t>
      </w:r>
      <w:r>
        <w:rPr/>
        <w:t>к</w:t>
      </w:r>
      <w:r>
        <w:rPr>
          <w:color w:val="000000"/>
          <w:sz w:val="22"/>
          <w:szCs w:val="22"/>
        </w:rPr>
        <w:t xml:space="preserve">апитальный ремонт рентгенологического отделения поликлиники №1 по адресу: г. Пермь, Шоссе Космонавтов, 108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569 957 (Пятьсот шестьдесят девять тысяч девятьсот пятьдесят семь) рублей 20 копеек.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цен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309,0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 08:08: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технология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158,8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 07:59: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Пермская Строительная Компания «АЛЬЯН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Пермский край, г.Пермь, ул.Мира, д.69 - 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Строительная Компания «АЛЬЯН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Пермский край, ул. Уральская, д.93 - 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тственностью «Стройтехнология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>544 309 (пятьсот сорок четыре тысячи триста девять) рублей 09 копее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640"/>
        <w:gridCol w:w="3788"/>
      </w:tblGrid>
      <w:tr>
        <w:trPr/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едседатель комиссии                  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трова Светлана Николаевна</w:t>
            </w:r>
          </w:p>
        </w:tc>
      </w:tr>
      <w:tr>
        <w:trPr>
          <w:trHeight w:val="36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лены комисс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ливанов Михаил Петрович</w:t>
            </w:r>
          </w:p>
        </w:tc>
      </w:tr>
      <w:tr>
        <w:trPr>
          <w:trHeight w:val="71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уранов  Владимир Григорьевич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товкина Светлана Анатольевна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ind w:left="3544" w:hanging="3544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                                         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9-01T12:52:00Z</cp:lastPrinted>
  <dcterms:modified xsi:type="dcterms:W3CDTF">2011-09-01T06:52:00Z</dcterms:modified>
  <cp:revision>37</cp:revision>
  <dc:subject/>
  <dc:title>ПРОТОКОЛ № 3ЭА/1/1</dc:title>
</cp:coreProperties>
</file>