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77 от «01» сентябр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 на выполнение работ по капитальному ремонту подъездных дорог, тротуаров на подходах к объектам социальной сферы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капитальному ремонту подъездных дорог, тротуаров на подходах к объектам социальной сферы Орджоникидзевского района города Перми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47 93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 68 копеек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9.2011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.2011г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11г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9-01T09:33:00Z</cp:lastPrinted>
  <dcterms:modified xsi:type="dcterms:W3CDTF">2011-09-01T03:33:00Z</dcterms:modified>
  <cp:revision>5</cp:revision>
  <dc:subject/>
  <dc:title>Техническое задание </dc:title>
</cp:coreProperties>
</file>