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втомобиля ГАЗ 2752-298 "Соболь" или эквивалент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г. Перми "Детский ревматологический санаторий "Орле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втомобиля ГАЗ 2752-298 "Соболь" или эквивалент» </w:t>
        <w:br/>
        <w:t>Начальная (максимальная) цена контракта (с указанием валюты): 499 500,00 (четыреста девяносто девять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1000001 от 22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еконцева Мария Викто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9.2011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еконцева Мария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.Перми "Санаторий "Орле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9.2011 №0356300266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втомобиля ГАЗ 2752-298 "Соболь" или эквивалент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9.2011 №0356300266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втомобиля ГАЗ 2752-298 "Соболь" или эквивалент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500,00 (четыреста девяносто девять тысяч пятьсот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23:00Z</dcterms:created>
  <dc:creator>Customer</dc:creator>
  <dc:description/>
  <cp:keywords/>
  <dc:language>en-US</dc:language>
  <cp:lastModifiedBy>Customer</cp:lastModifiedBy>
  <dcterms:modified xsi:type="dcterms:W3CDTF">2011-09-01T06:25:00Z</dcterms:modified>
  <cp:revision>2</cp:revision>
  <dc:subject/>
  <dc:title/>
</cp:coreProperties>
</file>