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г. Перми "Детский ревматологический санаторий "Орле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концева Мария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1 5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610 Чай</w:t>
              <w:br/>
              <w:t>0122210 Яйца куриные в скорлупе</w:t>
              <w:br/>
              <w:t>1422121 Соль выварочная йодированная</w:t>
              <w:br/>
              <w:t>1513322 Горошек зеленый</w:t>
              <w:br/>
              <w:t>1513410 Консервы томатные (продукция томатная, сок, паста, пюре и соусы)</w:t>
              <w:br/>
              <w:t>1513461 Повидло</w:t>
              <w:br/>
              <w:t>1513480 Соки</w:t>
              <w:br/>
              <w:t>1514126 Масло подсолнечное</w:t>
              <w:br/>
              <w:t>1520700 Молоко сгущенное</w:t>
              <w:br/>
              <w:t>1531102 Мука пшеничная высшего сорта</w:t>
              <w:br/>
              <w:t>1531200 Крупа манная</w:t>
              <w:br/>
              <w:t>1531212 Хлопья овсяные</w:t>
              <w:br/>
              <w:t>1531222 Горох лущеный колотый полированный (крупа)</w:t>
              <w:br/>
              <w:t>1531230 Пшено шлифованное</w:t>
              <w:br/>
              <w:t>1531241 Крупа гречневая ядрица</w:t>
              <w:br/>
              <w:t>1531250 Крупа пшеничная</w:t>
              <w:br/>
              <w:t>1531261 Крупа ячневая</w:t>
              <w:br/>
              <w:t>1531262 Крупа перловая</w:t>
              <w:br/>
              <w:t>1531290 Рис</w:t>
              <w:br/>
              <w:t>1541550 Печенье сахарное</w:t>
              <w:br/>
              <w:t>1542120 Сахарный песок</w:t>
              <w:br/>
              <w:t>1543110 Какао - порошок</w:t>
              <w:br/>
              <w:t>1543613 Карамель с фруктово - ягодными начинками</w:t>
              <w:br/>
              <w:t>1544010 Макаронные изделия основные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3 Дрожжи хлебопекарные сух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санаторий "Орле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-4 квартала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банковски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санаторий "Орле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В.П. Шестаков</w:t>
      </w:r>
    </w:p>
    <w:p>
      <w:pPr>
        <w:pStyle w:val="Normal"/>
        <w:rPr/>
      </w:pPr>
      <w:r>
        <w:rPr/>
        <w:t>МУЗ г. Перми «Санаторий Орлено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8:00Z</dcterms:created>
  <dc:creator>Customer</dc:creator>
  <dc:description/>
  <cp:keywords/>
  <dc:language>en-US</dc:language>
  <cp:lastModifiedBy>Customer</cp:lastModifiedBy>
  <cp:lastPrinted>2011-09-01T08:10:00Z</cp:lastPrinted>
  <dcterms:modified xsi:type="dcterms:W3CDTF">2011-09-01T02:23:00Z</dcterms:modified>
  <cp:revision>7</cp:revision>
  <dc:subject/>
  <dc:title/>
</cp:coreProperties>
</file>