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7168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3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благоустройству придомовой территории по программе ГЦП «Развитие городских микрорайонов» Мотовилихинского района города Перми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5385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благоустройству придомовой территории по программе ГЦП «Развитие городских микрорайонов» Мотовилихинского района города Перми 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 000,00 Российский рубль 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Дружбы,4 1 Разборка покрытий и оснований: асфальтобетонных с помощью молотков отбойных 100 м3 конструкций 0,1185 2 Разборка покрытий и оснований: щебеночных ( до 10 см) 100 м3 конструкций 0,237 4 Погрузочные работы при автомобильных перевозках :Мусор строительный тонна 59,25 5 Перевозка навалочных грузов автомобилями-самосвалами (работающими вне карьеров) 1 тонна 59,25 6 Устройство оснований толщиной 10 см из щебня фракции 40-70 мм, маркой не ниже М800, с расклинцовкой щебнем фракцией 10-20 мм. 1000 м2 основания 0,237 7 Розлив вяжущих материалов 1 т 0,1896 8 Устройство покрытия толщиной 5 см из горячих асфальтобетонных смесей плотных мелкозернистых типа Б, марки I 1000 м2 покрытия 0,237 Строительный мусор вывозится на полигон ТБО для захорон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6938"/>
      </w:tblGrid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5 октября 2011 года 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: безналичный расчет. 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-2, справки о стоимости выполненных работ по форме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800100 00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8:00Z</dcterms:created>
  <dc:creator>131811</dc:creator>
  <dc:description/>
  <cp:keywords/>
  <dc:language>en-US</dc:language>
  <cp:lastModifiedBy>131811</cp:lastModifiedBy>
  <dcterms:modified xsi:type="dcterms:W3CDTF">2011-09-01T07:48:00Z</dcterms:modified>
  <cp:revision>2</cp:revision>
  <dc:subject/>
  <dc:title/>
</cp:coreProperties>
</file>