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.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035630012621100003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от  01.09.2011 года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выполнение работ по благоустройству придомовой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программе  ГЦП «Развитие городских микрорайонов» Мотовилихинского района города Перми</w:t>
      </w:r>
    </w:p>
    <w:p>
      <w:pPr>
        <w:pStyle w:val="Style16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Срок выполнения работ : со дня заключения договора по 15 октября 2011 год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Style16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i/>
          <w:u w:val="single"/>
        </w:rPr>
        <w:t>Стоимость работ:</w:t>
      </w:r>
      <w:r>
        <w:rPr>
          <w:rFonts w:cs="Times New Roman" w:ascii="Times New Roman" w:hAnsi="Times New Roman"/>
          <w:b/>
        </w:rPr>
        <w:t xml:space="preserve">  135 000 рублей 00 коп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ъект </w:t>
      </w:r>
      <w:r>
        <w:rPr>
          <w:rFonts w:eastAsia="Calibri" w:cs="Times New Roman" w:ascii="Times New Roman" w:hAnsi="Times New Roman"/>
          <w:b/>
        </w:rPr>
        <w:t>ГЦП «Развитие городских микрорайонов»</w:t>
      </w:r>
      <w:r>
        <w:rPr>
          <w:rFonts w:cs="Times New Roman" w:ascii="Times New Roman" w:hAnsi="Times New Roman"/>
          <w:b/>
        </w:rPr>
        <w:t xml:space="preserve"> по благоустройству придомовой территории Мотовилихинского района города Перми</w:t>
      </w:r>
      <w:r>
        <w:rPr>
          <w:rFonts w:cs="Times New Roman" w:ascii="Times New Roman" w:hAnsi="Times New Roman"/>
          <w:b/>
          <w:i/>
        </w:rPr>
        <w:t>Таблица№1</w:t>
      </w:r>
    </w:p>
    <w:tbl>
      <w:tblPr>
        <w:tblW w:w="98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4589"/>
        <w:gridCol w:w="1666"/>
        <w:gridCol w:w="2275"/>
      </w:tblGrid>
      <w:tr>
        <w:trPr>
          <w:trHeight w:val="21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№ </w:t>
            </w:r>
            <w:r>
              <w:rPr>
                <w:rFonts w:cs="Times New Roman" w:ascii="Times New Roman" w:hAnsi="Times New Roman"/>
                <w:i/>
              </w:rPr>
              <w:t>п/п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бъекта, адре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ощадь( м2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тоимость (руб) </w:t>
            </w:r>
          </w:p>
        </w:tc>
      </w:tr>
      <w:tr>
        <w:trPr>
          <w:trHeight w:val="2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Дружбы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 000</w:t>
            </w:r>
          </w:p>
        </w:tc>
      </w:tr>
    </w:tbl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</w:t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Состав работ по благоустройству придомовой территории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961"/>
        <w:gridCol w:w="1425"/>
        <w:gridCol w:w="1215"/>
      </w:tblGrid>
      <w:tr>
        <w:trPr>
          <w:trHeight w:val="608" w:hRule="atLeast"/>
        </w:trPr>
        <w:tc>
          <w:tcPr>
            <w:tcW w:w="8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л.Дружбы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93" w:hRule="atLeast"/>
        </w:trPr>
        <w:tc>
          <w:tcPr>
            <w:tcW w:w="8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6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</w:t>
            </w:r>
          </w:p>
        </w:tc>
      </w:tr>
      <w:tr>
        <w:trPr>
          <w:trHeight w:val="188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3 конструкций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1185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покрытий и оснований: щебеночных               ( до 10 см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3 конструкц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237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зочные работы при автомобильных перевозках :Мусор строительны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,25</w:t>
            </w:r>
          </w:p>
        </w:tc>
      </w:tr>
      <w:tr>
        <w:trPr>
          <w:trHeight w:val="5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навалочных грузов автомобилями-самосвалами (работающими вне карьеров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он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,25</w:t>
            </w:r>
          </w:p>
        </w:tc>
      </w:tr>
      <w:tr>
        <w:trPr>
          <w:trHeight w:val="5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оснований толщиной 10 см из щебня фракции 40-70 мм, маркой не ниже М800,  с расклинцовкой щебнем фракцией 10-20 мм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2 основани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237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лив вяжущих материал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1896</w:t>
            </w:r>
          </w:p>
        </w:tc>
      </w:tr>
      <w:tr>
        <w:trPr>
          <w:trHeight w:val="49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крытия толщиной 5 см из горячих асфальтобетонных смесей плотных мелкозернистых типа Б, марки I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2 покрыти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237</w:t>
            </w:r>
          </w:p>
        </w:tc>
      </w:tr>
      <w:tr>
        <w:trPr>
          <w:trHeight w:val="233" w:hRule="atLeast"/>
        </w:trPr>
        <w:tc>
          <w:tcPr>
            <w:tcW w:w="8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оительный мусор вывозится на полигон ТБО для захоронения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Условия выполнения работ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я №3 к техническому заданию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граждение мест производства работ по ремонту производится в соответствии с требованиями ГОСТ, СНиП и других нормативных документов, согласно Приложения №3 к техническому зад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pacing w:val="-4"/>
        </w:rPr>
        <w:t xml:space="preserve">3.Выполненные работы предъявляются Заказчику по факту </w:t>
      </w:r>
      <w:r>
        <w:rPr>
          <w:rFonts w:cs="Times New Roman" w:ascii="Times New Roman" w:hAnsi="Times New Roman"/>
          <w:spacing w:val="-4"/>
        </w:rPr>
        <w:t>выполненного объема ремонта</w:t>
      </w:r>
      <w:r>
        <w:rPr>
          <w:rFonts w:eastAsia="Calibri" w:cs="Times New Roman" w:ascii="Times New Roman" w:hAnsi="Times New Roman"/>
          <w:spacing w:val="-4"/>
        </w:rPr>
        <w:t xml:space="preserve"> с предоставлением фотодокументов</w:t>
      </w:r>
      <w:r>
        <w:rPr>
          <w:rFonts w:cs="Times New Roman" w:ascii="Times New Roman" w:hAnsi="Times New Roman"/>
          <w:spacing w:val="-4"/>
        </w:rPr>
        <w:t>, схем, общих журналов работ, актов на скрытые работы, документов подтверждающих качество применяемых материал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я нормативных документов Приложение № 3 к техническому заданию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благоустройству придомовой территории по программе  ГЦП «Развитие городских микрорайонов» Мотовилихинского района города Перми – не менее 24 месяцев со дня подписания акта выполненны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Оценка качества выполняемых работ и условия снижения стоимости работ по благоустройству придомовой территории производятся согласно приложения № 2 к техническому задани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8.Работы выполняются согласно Приложения №1 к техническому заданию - Объект </w:t>
      </w:r>
      <w:r>
        <w:rPr>
          <w:rFonts w:eastAsia="Calibri" w:cs="Times New Roman" w:ascii="Times New Roman" w:hAnsi="Times New Roman"/>
        </w:rPr>
        <w:t>ГЦП «Развитие городских микрорайонов»</w:t>
      </w:r>
      <w:r>
        <w:rPr>
          <w:rFonts w:cs="Times New Roman" w:ascii="Times New Roman" w:hAnsi="Times New Roman"/>
        </w:rPr>
        <w:t xml:space="preserve"> по благоустройству придомовой территории  в Мотовилихинском районе города Перми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9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, величина снижения принимается пропорционально количеству взятых вырубок на объекте (вырубка заделывается в течение суток Подрядчико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по благоустройству придомовой территории по программе  ГЦП «Развитие городских микрорайонов» Мотовилихинского района города Перм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е требования регламентируют вопросы оценки качества и оплаты за выполненные работы подрядным организациям, осуществляющим благоустройство придомовой территории по программе  ГЦП «Развитие городских микрорайонов» Мотовилихинского района города Перми по муниципальному заказ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, Приложение № 3 к техническому заданию), Правилами содержания территории г. Перми, Уставом города Перми.</w:t>
      </w:r>
    </w:p>
    <w:p>
      <w:pPr>
        <w:pStyle w:val="Normal"/>
        <w:ind w:firstLine="709"/>
        <w:rPr/>
      </w:pPr>
      <w:r>
        <w:rPr/>
        <w:t>При некачественном выполнении работ будет производиться следующее снижение стоимости выполнения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72"/>
        <w:gridCol w:w="205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араметра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 качества рабо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снижения стоимости работ 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ебеночные и гравийные основания и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лщина сло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% результатов измерений могут иметь отклонения от проектных размеров от минус 15 мм до плюс 20мм, 90% результатов измерений могут иметь отклонения от минус 10мм до плюс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10% до15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15% до 20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20% результатов измерений имеют отклонения от минус 15 мм до плюс 20мм или результаты измерений имеют отклонения  более чем от минус 15мм до плюс 20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вность (просвет под рейкой длинной 3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% результатов могут иметь значения просветов в пределах до 10мм, 95% результатов измерений могут иметь значение просветов до 5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% до 5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% до 10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ыше 10% результатов измерений имеют значение просветов в пределах до 10мм и выше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, применяемые для устройства оснований не соответствуют  требованиям технического задания и без согласования с заказчиком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прохода катка остаются следы на основании из щебн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сфальтобетонное покрытие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рина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лщина 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% результатов измерений могут иметь отклонения от проектных размеров до минус 10мм до , 95%результатов измерений могут иметь отклонения от проектных размеров от минус 5 мм до плюс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% до 10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% до 20 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ыше 20% результатов измерений имеют отклонения от проектных размеров до минус 10 мм или результаты измерений имеют отклонения более чем 10мм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вность (просвет под рейкой длинной 3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% результатов измерений могут иметь значения в пределах до 6мм, 95% результатов измерений могут иметь значение просветов до 3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 5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% до 10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0% результатов измерений имеют значение просветов в пределах до 8мм ,или  результаты измерений имеют значение просвета свыше 8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еречное сопряж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ица в уровнях на поперечных сопряжениях (просвет под рейкой длинной 3 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ом стыке просвет под рейкой  до 1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каждом стыке просвет под рейкой  до 3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ом стыке просвет под рейкой до 6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ом стыке просвет под рейкой более 6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ольное сопряж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днородность, пористость, непрямолинейность по результатам визуального осмотра  отсутствую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днородность, пористость, непрямолинейность по результатам визуального осмотра  присутствуют на 10 % 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днородность, пористость, непрямолинейность по результатам визуального осмотра  присутствуют на 15 %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днородность, пористость, непрямолинейность по результатам визуального осмотра  присутствуют более чем на 15 %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5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отнение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уплотнения ниже требуемого на 0,01                     (СНиП 3.06.03-85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ниже требуемого на 0,02 и более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6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чество асфальтобетонной смеси по результатам испытания вырубо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вой состав соответствует требованиям Гост 9128-2009 в соответствии с разделом 5 п.5.12 примечание 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овой состав не соответствует требованиям Гост 9128-2009 на 2% от верхнего и нижнего предела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вой состав не соответствует требованиям Гост 9128-2009 более 2% от верхнего и нижнего преде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7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донасыщение переформованных образцов и образцов из а\б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сыщение переформованных образцов и образцов из а\б покрытия соответствуют требованиям Гост 9128-20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сыщение выходит за пределы требований Гост 9128-2009 не более чем на 0,5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сыщение выходит за пределы требований Гост 9128-2009 не  более, чем на 1 % по нижнему пределу и 0,5% по верхнему предел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сыщение выходит за пределы требований Гост 9128-2009 более, чем на 1% по нижнему пределу и более чем на 0,5% по верхнему предел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8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эффициент водостойкости переформованных образцов, а/б смес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водостойкости переформованных образцов, а\б смеси соответствует требованиям Гост 9128-20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водостойкости переформованных образцов, а\б смеси ниже требуемого не более чем на 0,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водостойкости переформованных образцов, а\б смеси ниже требуемого не более чем на 0,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водостойкости переформованных образцов, а\б смеси ниже требуемого  более чем на 0,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териалы, применяемые для устройства асфальтобетонного покрытия не соответствуют  требованиям технического задания и без согласования с заказчико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ладка асфальтобетонной смеси на не очищенное от мусора и грязи основание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вывезен строительный мусор и вторично применяемые материалы после устройства асфальтобетонного покрытия в течение периода большего, чем одни сутки, за каждые сутк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06"/>
        <w:gridCol w:w="2027"/>
        <w:gridCol w:w="4766"/>
      </w:tblGrid>
      <w:tr>
        <w:trPr>
          <w:trHeight w:val="33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2.05.02-8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зм 5(БСТ11/03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3.06.03-8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23-01-9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ая климатологи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НиП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-4-2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.8.563-9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 10/03 и 1/0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.2.11-7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0.0.1-7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1.1.01-77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2.1.01-76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4.2.01-81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344-8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5578-9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267-9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296.0-9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10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269.1-9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9757-9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0412-9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0597-9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0971-9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1582-2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Н 19-8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Н 37-8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12-01-200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троительств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6617-7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735-8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736-9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9128-200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1501-7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зм. 1,2,3,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1503-7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 изм 4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0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1504-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 изм </w:t>
            </w:r>
            <w:r>
              <w:rPr>
                <w:rFonts w:cs="Times New Roman" w:ascii="Times New Roman" w:hAnsi="Times New Roman"/>
                <w:lang w:val="en-US"/>
              </w:rPr>
              <w:t>I-II-8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1505-7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 изм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-82 и 2-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-86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1506-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 изм 3-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-0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1507-7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1508-7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1955-8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2245-9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1015-20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пр. 8/0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2289-200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0970-9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 218.0.000-200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 218.0.006-20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 218.1.052-20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автодор М-20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автодор М-20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автодор М-200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 для определения технического состояния 6асфальтосмесительного оборудовани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автодор М-200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автодор М-200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классификация автомобильных дорог.</w:t>
            </w:r>
          </w:p>
        </w:tc>
      </w:tr>
      <w:tr>
        <w:trPr>
          <w:trHeight w:val="5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35-01-20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сть зданий и сооружений для маломбильных групп населен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7473-9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и бетонные. Технические услови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5802-8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ы строительные. Методы испытаний. Поправки к ГОСТ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6665-9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ни бетонные и железобетонные бортовые. Технические услови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3:00Z</dcterms:created>
  <dc:creator>131811</dc:creator>
  <dc:description/>
  <cp:keywords/>
  <dc:language>en-US</dc:language>
  <cp:lastModifiedBy>131811</cp:lastModifiedBy>
  <dcterms:modified xsi:type="dcterms:W3CDTF">2011-09-01T07:23:00Z</dcterms:modified>
  <cp:revision>2</cp:revision>
  <dc:subject/>
  <dc:title/>
</cp:coreProperties>
</file>