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562" w:leader="none"/>
          <w:tab w:val="right" w:pos="4593" w:leader="none"/>
        </w:tabs>
        <w:spacing w:lineRule="exact" w:line="3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TextBody"/>
        <w:tabs>
          <w:tab w:val="clear" w:pos="708"/>
          <w:tab w:val="left" w:pos="1562" w:leader="none"/>
          <w:tab w:val="right" w:pos="4593" w:leader="none"/>
        </w:tabs>
        <w:spacing w:lineRule="exact" w:line="30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TextBody"/>
        <w:tabs>
          <w:tab w:val="clear" w:pos="708"/>
          <w:tab w:val="left" w:pos="1562" w:leader="none"/>
          <w:tab w:val="right" w:pos="4593" w:leader="none"/>
        </w:tabs>
        <w:spacing w:lineRule="exact" w:line="30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284" w:right="284" w:firstLine="709"/>
        <w:jc w:val="center"/>
        <w:rPr/>
      </w:pPr>
      <w:r>
        <w:rPr>
          <w:b/>
          <w:sz w:val="28"/>
          <w:szCs w:val="28"/>
        </w:rPr>
        <w:t>ДОГОВОР 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выполнение работ по </w:t>
      </w:r>
      <w:r>
        <w:rPr>
          <w:b/>
          <w:sz w:val="28"/>
          <w:szCs w:val="28"/>
        </w:rPr>
        <w:t xml:space="preserve">благоустройству придомовой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мках мероприятий, направленных на развит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икрорайонов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____  ______  2011 год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3"/>
          <w:szCs w:val="23"/>
        </w:rPr>
        <w:tab/>
        <w:t>Муниципальное бюджетное учреждение «Благоустройство Мотовилихинского района города Перми», именуемое в дальнейшем «Заказчик», в лице директора учреждения Власова Александра Ивановича, действующего на основании Устава, с одной стороны, и ______________________________________________________________________________, именуемое в дальнейшем «Подрядчик», в лице ___________________________________ _____________________________, действующего на основании ________________, с другой стороны, на основании результатов проведенного запроса котировок № _____________ от «_____»____________2011 года (протокол №_______ от «___»____________2011 года ) заключили настоящий  договор (далее – Договор) о следующем: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center"/>
        <w:rPr/>
      </w:pPr>
      <w:r>
        <w:rPr>
          <w:b/>
          <w:sz w:val="23"/>
          <w:szCs w:val="23"/>
        </w:rPr>
        <w:t>Предмет договора</w:t>
      </w:r>
    </w:p>
    <w:p>
      <w:pPr>
        <w:pStyle w:val="Normal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1.1. По настоящему Договору Заказчик поручает и оплачивает, а Подрядчик принимает на себя обязательства выполнить работы по благоустройству придомовой территории в рамках мероприятий, направленных на развитие микрорайонов города Перми: благоустройство придомовой территории, асфальтирование по ул. Дружбы, 4 (далее – Объект)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1.2. Подрядчик обеспечивает выполнение работ, указанных в п.1.1. настоящего договора, в соответствии с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) приложениями к настоящему договору, являющимися его неотъемлемой частью:</w:t>
      </w:r>
    </w:p>
    <w:p>
      <w:pPr>
        <w:pStyle w:val="Normal"/>
        <w:ind w:left="-142" w:firstLine="284"/>
        <w:jc w:val="both"/>
        <w:rPr>
          <w:sz w:val="23"/>
          <w:szCs w:val="23"/>
        </w:rPr>
      </w:pPr>
      <w:r>
        <w:rPr>
          <w:sz w:val="23"/>
          <w:szCs w:val="23"/>
        </w:rPr>
        <w:t>Приложение № 1 - Перечень объектов и состав работ по благоустройству придомовой территории в рамках   мероприятий, направленных на развитие микрорайонов города Перми;</w:t>
      </w:r>
    </w:p>
    <w:p>
      <w:pPr>
        <w:pStyle w:val="Normal"/>
        <w:ind w:left="-142" w:firstLine="284"/>
        <w:jc w:val="both"/>
        <w:rPr/>
      </w:pPr>
      <w:r>
        <w:rPr>
          <w:sz w:val="23"/>
          <w:szCs w:val="23"/>
        </w:rPr>
        <w:t>Приложение № 2 - Условия выполнения работ по благоустройству придомовой территории в рамках мероприятий, направленных на развитие микрорайонов города Перми;</w:t>
      </w:r>
    </w:p>
    <w:p>
      <w:pPr>
        <w:pStyle w:val="Normal"/>
        <w:ind w:left="-142" w:firstLine="284"/>
        <w:jc w:val="both"/>
        <w:rPr/>
      </w:pPr>
      <w:r>
        <w:rPr>
          <w:sz w:val="23"/>
          <w:szCs w:val="23"/>
        </w:rPr>
        <w:t>Приложение № 3 – Оценка качества выполняемых работ и условия снижения стоимости;</w:t>
      </w:r>
    </w:p>
    <w:p>
      <w:pPr>
        <w:pStyle w:val="Normal"/>
        <w:ind w:left="-142" w:firstLine="284"/>
        <w:jc w:val="both"/>
        <w:rPr/>
      </w:pPr>
      <w:r>
        <w:rPr>
          <w:sz w:val="23"/>
          <w:szCs w:val="23"/>
        </w:rPr>
        <w:t>Приложение № 4 – Перечень нормативных документов;</w:t>
      </w:r>
    </w:p>
    <w:p>
      <w:pPr>
        <w:pStyle w:val="Normal"/>
        <w:ind w:left="-142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е № 5 – Локальный сметный расчет; </w:t>
      </w:r>
    </w:p>
    <w:p>
      <w:pPr>
        <w:pStyle w:val="Normal"/>
        <w:ind w:left="-142" w:firstLine="284"/>
        <w:jc w:val="both"/>
        <w:rPr/>
      </w:pPr>
      <w:r>
        <w:rPr>
          <w:sz w:val="23"/>
          <w:szCs w:val="23"/>
        </w:rPr>
        <w:t>Приложение № 6 – форма Уведомления о случаях нанесения ущерба, о других нарушениях;</w:t>
      </w:r>
    </w:p>
    <w:p>
      <w:pPr>
        <w:pStyle w:val="Normal"/>
        <w:ind w:left="-142" w:firstLine="284"/>
        <w:rPr/>
      </w:pPr>
      <w:r>
        <w:rPr>
          <w:sz w:val="23"/>
          <w:szCs w:val="23"/>
        </w:rPr>
        <w:t>Приложение № 7 – форма Предписания;</w:t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sz w:val="23"/>
          <w:szCs w:val="23"/>
        </w:rPr>
        <w:t>б) требованиями действующего законодательства, правовых актов города Перми, условиями настоящего Договора, нормативно-технической документации (Приложение №5 к договору)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роки исполнения обязательст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2.1. Начало производства работ:  с момента подписания договор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2.2. Окончание производства работ: 15 октября 2011г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2.3. Приемка и оплата выполненных Подрядчиком работ осуществляется в порядке, установленном в разделе 3 настоящего договора.</w:t>
      </w:r>
    </w:p>
    <w:p>
      <w:pPr>
        <w:pStyle w:val="Normal"/>
        <w:ind w:firstLine="53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оимость работ по содержанию, порядок приемки и оплаты работ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3.1. Общая стоимость работ по благоустройству придомовой территории  в рамках мероприятий, направленных на развитие микрорайонов города Перми составляет __________________ (___________________________________________________ ________) рублей_______ коп., без дальнейшей индексации, в т.ч. НДС  _________________ руб. ______ коп.</w:t>
      </w:r>
      <w:r>
        <w:rPr>
          <w:sz w:val="23"/>
          <w:szCs w:val="23"/>
          <w:highlight w:val="yellow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3.2. Стоимость работ включает в себя все выплаченные или подлежащие выплате налоги и сборы, обязательные платежи и подлежит уменьшению в случае, когда работы выполнены Подрядчиком с отступлениями от Договора, ухудшившими результат работ, (некачественное выполнение работ) или с иными недостатками, которые делают результат работ не пригодным для использования Объекта, а также в случае удержания штрафа;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Уменьшение стоимости работ в связи с некачественным выполнением работ производится в порядке согласно Приложению № 3 к настоящему Договору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3.3. Подрядчик сдает работы Заказчику по окончании их производства. О готовности к сдаче  Подрядчик за сутки письменно извещает Заказчика. В случае не предоставления Подрядчиком работ к приемке, по вине Подрядчика, в указанный срок, приемка данных работ производится Заказчиком в месяце, следующим за отчетны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3.4. Основанием для приемки и последующей оплаты работ (в порядке, установленном настоящим Договором) с учетом качества выполненных Подрядчиком работ являются подписанные сторонами унифицированные формы Акта приемки выполненных работ (ф.КС-2) и </w:t>
      </w:r>
      <w:r>
        <w:rPr>
          <w:color w:val="000000"/>
          <w:sz w:val="23"/>
          <w:szCs w:val="23"/>
        </w:rPr>
        <w:t>Справка о стоимости выполненных работ и затрат (ф.КС</w:t>
      </w:r>
      <w:r>
        <w:rPr>
          <w:sz w:val="23"/>
          <w:szCs w:val="23"/>
        </w:rPr>
        <w:t>-3) в соответствии с постановлением Госкомстата России от 11.11.99 № 100, счет-фактура, документы, подтверждающие размещение отходов на полигоне ТБО, предоставляемые Заказчику в течение 5 дней с момента приемки</w:t>
      </w:r>
      <w:r>
        <w:rPr>
          <w:color w:val="000000"/>
          <w:sz w:val="23"/>
          <w:szCs w:val="23"/>
        </w:rPr>
        <w:t>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3.5. Форма оплаты: безналичный расчет.</w:t>
      </w:r>
    </w:p>
    <w:p>
      <w:pPr>
        <w:pStyle w:val="Normal"/>
        <w:ind w:firstLine="540"/>
        <w:jc w:val="both"/>
        <w:rPr/>
      </w:pPr>
      <w:r>
        <w:rPr>
          <w:color w:val="000000"/>
          <w:sz w:val="23"/>
          <w:szCs w:val="23"/>
        </w:rPr>
        <w:t>3.6. Оплата за выполненные Подрядчиком объемы работ осуществляется Заказчиком по окончании их производства течение месяца после подписания документов, указанных в п.3.4.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Договоре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3.7.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№ 3 к настоящему Договору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3.8. Работы по настоящему Договору оплачиваются за счет средств бюджета города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ачество работ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договора, в том числе требованиям по качеству работ, по технологии и материалам, согласно СНиП, ГОСТ, рекомендациям  (Приложение № 4 к договору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4.2.  Претензии Заказчика по выявленным дефектам и недостаткам объекта производства работ фиксируются в предписаниях, являющихся основанием для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б) снижения стоимости работ Подрядчика в порядке, установленном настоящим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4.3. В случае обнаружения дефектов и недостатков при приемке работ, Заказчик поручает Подрядчику  устранить дефекты и недостатки, указанные в предписаниях по текущему ремонту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4.4. Гарантийный срок на работы, выполненные Подрядчиком по текущему ремонту внутридворовых проездов и тротуаров, устанавливается 24 месяца со дня подписания акта приемки выполненных работ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ава и обязанности Подрядчик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5.1. Приступить к выполнению работ незамедлительно после подписания договора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5.2. В соответствии с условиями настоящего договора, при соблюдении требований нормативной документации (СНиП, ГОСТ и т.д. - Приложение № 4 к договору) обеспечить выполнение работ, указанных в п. 1.1. настоящего договора, и сдать выполненные работы в установленный срок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5.3. Вести журнал производства работ с начала производства работ до их завершения, своевременно оформлять и предоставлять Заказчику акты на скрытые работы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5.4. Обеспечить на объекте производства работ 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 xml:space="preserve">5.5. Принимать меры по предотвращению возможного причинения вреда, связанного с выполнением работ по настоящему договор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 xml:space="preserve">5.7. Обеспечить выполнение работ по настоящему договор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договора.</w:t>
      </w:r>
      <w:r>
        <w:rPr>
          <w:sz w:val="23"/>
          <w:szCs w:val="23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5.9. В случае несогласия Подрядчика с претензиями Заказчика, Подрядчик вправе организовать комиссионный выход и обследование объекта текущего ремонта  с привлечением представителя Заказ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5.10. Подрядчик своевременно и за свой счет обязан устранять недостатки, указанные в предписаниях Заказчика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5.11. 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ь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ава и обязанности Заказчика</w:t>
      </w:r>
    </w:p>
    <w:p>
      <w:pPr>
        <w:pStyle w:val="Normal"/>
        <w:ind w:left="104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существлять иные полномочия по осуществлению контроля за ходом и качеством производства работ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оставлять и подписывать акты о нарушениях Подрядчиком обязательств, предусмотренных настоящим Договором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6.2. Заказчик обязан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2.1. Утверждать расчет стоимости  работ по настоящему договору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2.3.  Производить оплату выполненных и принятых к оплате объемов работ в порядке и в сроки, установленные в разделе 3 настоящего договор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6.2.4.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6.3. Заказчик осуществляет контроль качества выполненных Подрядчиком работ посредством периодических проверок. Количество проверок определяется Заказчиком. По итогам каждой проверки представители Заказчика фиксируют в соответствующих актах  выявленные дефекты и недостатки в работе Подрядчика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 xml:space="preserve">6.4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6.5. Данные журналов производства работ, фотодокументации  служат основанием для снижения оплаты работ, применения санкций в соответствии с условиями настоящего договора, а также могут служить основанием для расторжения договора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6.6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тветственность сторон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jc w:val="both"/>
        <w:rPr>
          <w:sz w:val="23"/>
          <w:szCs w:val="23"/>
          <w:highlight w:val="lightGray"/>
        </w:rPr>
      </w:pPr>
      <w:r>
        <w:rPr>
          <w:sz w:val="23"/>
          <w:szCs w:val="23"/>
        </w:rPr>
        <w:tab/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3"/>
          <w:szCs w:val="23"/>
          <w:highlight w:val="lightGray"/>
        </w:rPr>
      </w:pPr>
      <w:r>
        <w:rPr>
          <w:sz w:val="23"/>
          <w:szCs w:val="23"/>
        </w:rPr>
        <w:tab/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договору (в том числе, если недостатки возникли или выявлены после завершения производства работ), иных нарушений условий настоящего договора, требований  действующего законодательства и нормативной документации (Приложение № 4 к договору). 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договора и технологией, стоимость работ снижается Заказчиком в соответствии с условиями, установленными в настоящем договор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7.4. При возникновении неблагоприятных последствий в связи с выполнением Подрядчиком работ по настоящему договору, Подрядчик обязан за собственный счет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7.5. За каждое нарушение Подрядчиком обязательств, принятых по настоящему договору, Заказчик удерживает с Подрядчика следующие штрафы и неустойки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указанных в п. 3.1., за каждый день просрочки до фактического выполнения работ и сдачи результата Заказчику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7.5.2. За просрочку сроков устранения дефектов выполненных работ Заказчик удерживает с Подрядчика неустойку в размере 0,1% от общей стоимости работ, указанных в п.3.1. настоящего договора, за каждый день просрочки.</w:t>
      </w:r>
    </w:p>
    <w:p>
      <w:pPr>
        <w:pStyle w:val="Normal"/>
        <w:jc w:val="both"/>
        <w:rPr/>
      </w:pPr>
      <w:r>
        <w:rPr>
          <w:sz w:val="23"/>
          <w:szCs w:val="23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7.5.4. За несвоевременное предоставление документов (форм КС-2 и КС-3) Заказчик удерживает с Подрядчика неустойку в размере 0,1%   от общей стоимости работ по договору за каждый день просрочки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7.7. Заказчик за несвоевременную оплату договора уплачивает неустойку в размере 1/300 действующей на день уплаты неустойки ставки рефинансирования Центрального банка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 xml:space="preserve">7.9. Заказчик вправе удержать  штрафы, пени, неустойки при расчетах согласно разделу 3 настоящего договора.                                   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7.10. Уплата неустойки (штрафов, пеней), а также возмещение убытков и выплата обеспечения исполнения Договора не освобождает Подрядчика от исполнения своих обязательств в натуре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ействие и прекращение действия Договора</w:t>
      </w:r>
    </w:p>
    <w:p>
      <w:pPr>
        <w:pStyle w:val="Normal"/>
        <w:ind w:left="68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39"/>
        <w:jc w:val="both"/>
        <w:rPr/>
      </w:pPr>
      <w:r>
        <w:rPr>
          <w:sz w:val="23"/>
          <w:szCs w:val="23"/>
        </w:rPr>
        <w:t>8.1. Настоящий Договор составлен в 2-х экземплярах, имеющих одинаковую юридическую силу.</w:t>
      </w:r>
    </w:p>
    <w:p>
      <w:pPr>
        <w:pStyle w:val="Normal"/>
        <w:ind w:firstLine="539"/>
        <w:jc w:val="both"/>
        <w:rPr/>
      </w:pPr>
      <w:r>
        <w:rPr>
          <w:sz w:val="23"/>
          <w:szCs w:val="23"/>
        </w:rPr>
        <w:t xml:space="preserve">8.2. Настоящий Договор вступает в силу с момента его подписания Сторонами и действует до исполнения Сторонами всех принятых на себя обязательств. </w:t>
      </w:r>
    </w:p>
    <w:p>
      <w:pPr>
        <w:pStyle w:val="Normal"/>
        <w:ind w:firstLine="539"/>
        <w:jc w:val="both"/>
        <w:rPr/>
      </w:pPr>
      <w:r>
        <w:rPr>
          <w:sz w:val="23"/>
          <w:szCs w:val="23"/>
        </w:rPr>
        <w:t>8.3. Дополнения и изменения настоящего Договора действительны за подписями Сторон по Договору.</w:t>
      </w:r>
    </w:p>
    <w:p>
      <w:pPr>
        <w:pStyle w:val="27"/>
        <w:ind w:firstLine="539"/>
        <w:rPr/>
      </w:pPr>
      <w:r>
        <w:rPr>
          <w:sz w:val="23"/>
          <w:szCs w:val="23"/>
        </w:rPr>
        <w:t>8.4. Расторжение настоящего Договора возможно по соглашению Сторон или по решению суда по основаниям, предусмотренным гражданским законодательством РФ и настоящим Договором.</w:t>
      </w:r>
    </w:p>
    <w:p>
      <w:pPr>
        <w:pStyle w:val="27"/>
        <w:ind w:firstLine="540"/>
        <w:rPr/>
      </w:pPr>
      <w:r>
        <w:rPr>
          <w:sz w:val="23"/>
          <w:szCs w:val="23"/>
        </w:rPr>
        <w:t>8.5.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, чем за 60 календарных дней до расторжения Договора.</w:t>
      </w:r>
    </w:p>
    <w:p>
      <w:pPr>
        <w:pStyle w:val="27"/>
        <w:ind w:firstLine="540"/>
        <w:rPr/>
      </w:pPr>
      <w:r>
        <w:rPr>
          <w:sz w:val="23"/>
          <w:szCs w:val="23"/>
        </w:rPr>
        <w:t>8.6.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.</w:t>
      </w:r>
    </w:p>
    <w:p>
      <w:pPr>
        <w:pStyle w:val="27"/>
        <w:ind w:firstLine="539"/>
        <w:rPr/>
      </w:pPr>
      <w:r>
        <w:rPr>
          <w:sz w:val="23"/>
          <w:szCs w:val="23"/>
        </w:rPr>
        <w:t>8.7. В случае расторжения Договора неустойки (штрафы и пени) начисляются до момента расторжения Договора и могут быть покрыты за счет предоставленного Подрядчиком обеспечения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8.8. При расторжении настоящего Договора по решению суда по вине Подрядчика, Подрядчик уплачивает Заказчику единовременную неустойку в размере 25 % от общей стоимости работ по текущему ремонту Объекта, указанной в п.3.1 настоящего Договора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зрешение споров между сторонами</w:t>
      </w:r>
    </w:p>
    <w:p>
      <w:pPr>
        <w:pStyle w:val="35"/>
        <w:spacing w:before="0" w:after="0"/>
        <w:ind w:firstLine="53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5"/>
        <w:spacing w:before="0" w:after="0"/>
        <w:ind w:firstLine="539"/>
        <w:jc w:val="both"/>
        <w:rPr/>
      </w:pPr>
      <w:r>
        <w:rPr>
          <w:sz w:val="23"/>
          <w:szCs w:val="23"/>
        </w:rPr>
        <w:t>9.1. Правоотношения между сторонами по настоящему Договору регулируются законодательством РФ.</w:t>
      </w:r>
    </w:p>
    <w:p>
      <w:pPr>
        <w:pStyle w:val="Normal"/>
        <w:ind w:firstLine="539"/>
        <w:jc w:val="both"/>
        <w:rPr/>
      </w:pPr>
      <w:r>
        <w:rPr>
          <w:sz w:val="23"/>
          <w:szCs w:val="23"/>
        </w:rPr>
        <w:t>9.2. Если между Сторонами в процессе реализации настоящего Договор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39"/>
        <w:jc w:val="both"/>
        <w:rPr/>
      </w:pPr>
      <w:r>
        <w:rPr>
          <w:sz w:val="23"/>
          <w:szCs w:val="23"/>
        </w:rPr>
        <w:t>В качестве крайнего средства разрешени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спор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стоятельства непреодолимой силы</w:t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Normal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беспечение исполнения договор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11.1. Подрядчик для заключения договора обязан представить обеспечение исполнения настоящего Договора в виде:</w:t>
      </w:r>
    </w:p>
    <w:p>
      <w:pPr>
        <w:pStyle w:val="Normal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- безотзывной банковской гарантии,</w:t>
      </w:r>
    </w:p>
    <w:p>
      <w:pPr>
        <w:pStyle w:val="Normal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- договора поручительства,</w:t>
      </w:r>
    </w:p>
    <w:p>
      <w:pPr>
        <w:pStyle w:val="Normal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- передачи Заказчику в залог денежных средств, в том числе в форме вклада (депозита),</w:t>
      </w:r>
    </w:p>
    <w:p>
      <w:pPr>
        <w:pStyle w:val="Normal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в размере 30 % от начальной (максимальной) цены Договора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    </w:t>
      </w:r>
      <w:r>
        <w:rPr>
          <w:color w:val="000000"/>
          <w:sz w:val="23"/>
          <w:szCs w:val="23"/>
        </w:rPr>
        <w:t>11.2. В случае выбора Подрядчиком</w:t>
      </w:r>
      <w:r>
        <w:rPr>
          <w:sz w:val="23"/>
          <w:szCs w:val="23"/>
        </w:rPr>
        <w:t xml:space="preserve"> в качестве обеспечения исполнения настоящего Договора - залога денежных средств, </w:t>
      </w:r>
      <w:r>
        <w:rPr>
          <w:color w:val="000000"/>
          <w:sz w:val="23"/>
          <w:szCs w:val="23"/>
        </w:rPr>
        <w:t>Заказчик возвращает сумму, перечисленную Подрядчиком,</w:t>
      </w:r>
      <w:r>
        <w:rPr>
          <w:sz w:val="23"/>
          <w:szCs w:val="23"/>
        </w:rPr>
        <w:t xml:space="preserve"> в следующем порядке:</w:t>
      </w:r>
    </w:p>
    <w:p>
      <w:pPr>
        <w:pStyle w:val="Normal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- Заказчик возвращает сумму в качестве залога денежных средств, в том числе в форме вклада (депозита) сумму, перечисленную победителем аукциона или участником аукциона, с которым заключается Договор, в течение месяца после полного исполнения Сторонами своих обязательств, включая устранение замечаний Заказчика по выявленным недостаткам работ в период производства работ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1.3. В случае если по каким-либо причинам обеспечение исполнения Договора, установленное п.11.1.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Подрядчик должен в течение 10 (десяти) банковских дней с момента невозможности обеспечить исполнение Договора предоставить Заказчику иное обеспечение исполнения Договора, установленное п.11.1. на тех же условиях и в том же размере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Залог денежных средств, в том числе в форме вклада (депозита) не может быть заменен другим способом обеспечения исполнения обязательства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1.4. При расторжении настоящего договора по решению суда по вине Подрядчика, обеспечение исполнения договора в виде залога денежных средств Подрядчику не возвращается.    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11.5. Срок действия обеспечения исполнения обязательств по настоящему Договору должен превышать конечный срок исполнения обязательств Подрядчиком, включая гарантийные, не менее, чем на 15 дней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Normal"/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Юридические адреса и банковские реквизиты сторон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2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</w:t>
            </w:r>
          </w:p>
          <w:p>
            <w:pPr>
              <w:pStyle w:val="Normal"/>
              <w:ind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учрежде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«Благоустройство Мотовилихинского района г.Перми»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3"/>
                <w:szCs w:val="23"/>
              </w:rPr>
              <w:t>Адрес: 614014, г. Пермь, ул. Уральская, 36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3"/>
                <w:szCs w:val="23"/>
              </w:rPr>
              <w:t xml:space="preserve">Тел.: 266-08-70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К 045773001                                                                                                                         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ЯДЧИ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   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иректор </w:t>
            </w:r>
          </w:p>
          <w:p>
            <w:pPr>
              <w:pStyle w:val="Normal"/>
              <w:ind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 А.И.Власов</w:t>
            </w:r>
          </w:p>
          <w:p>
            <w:pPr>
              <w:pStyle w:val="Normal"/>
              <w:ind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/ 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 __________________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от «____» _______ 2011г.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кт </w:t>
      </w:r>
      <w:r>
        <w:rPr>
          <w:rFonts w:eastAsia="Calibri"/>
          <w:b/>
          <w:sz w:val="28"/>
          <w:szCs w:val="28"/>
        </w:rPr>
        <w:t>ГЦП «Развитие городских микрорайонов»</w:t>
      </w:r>
      <w:r>
        <w:rPr>
          <w:b/>
          <w:sz w:val="28"/>
          <w:szCs w:val="28"/>
        </w:rPr>
        <w:t xml:space="preserve"> по благоустройству придомовой территории в Мотовилихинском районе города Перми</w:t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right"/>
        <w:rPr/>
      </w:pPr>
      <w:r>
        <w:rPr/>
        <w:t>Таблица№1</w:t>
      </w:r>
    </w:p>
    <w:tbl>
      <w:tblPr>
        <w:tblW w:w="98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4589"/>
        <w:gridCol w:w="1666"/>
        <w:gridCol w:w="2275"/>
      </w:tblGrid>
      <w:tr>
        <w:trPr>
          <w:trHeight w:val="21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объекта, адре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ь( м2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тоимость (руб) </w:t>
            </w:r>
          </w:p>
        </w:tc>
      </w:tr>
      <w:tr>
        <w:trPr>
          <w:trHeight w:val="2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Дружбы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 000</w:t>
            </w:r>
          </w:p>
        </w:tc>
      </w:tr>
    </w:tbl>
    <w:p>
      <w:pPr>
        <w:pStyle w:val="Style43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</w:p>
    <w:p>
      <w:pPr>
        <w:pStyle w:val="Style43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став работ по благоустройству придомовой территории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961"/>
        <w:gridCol w:w="1425"/>
        <w:gridCol w:w="1215"/>
      </w:tblGrid>
      <w:tr>
        <w:trPr>
          <w:trHeight w:val="608" w:hRule="atLeast"/>
        </w:trPr>
        <w:tc>
          <w:tcPr>
            <w:tcW w:w="8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.Дружбы,4</w:t>
            </w:r>
          </w:p>
        </w:tc>
      </w:tr>
      <w:tr>
        <w:trPr>
          <w:trHeight w:val="322" w:hRule="atLeast"/>
        </w:trPr>
        <w:tc>
          <w:tcPr>
            <w:tcW w:w="8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188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185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: щебеночных               ( до 10 см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37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 : мусор строительны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25</w:t>
            </w:r>
          </w:p>
        </w:tc>
      </w:tr>
      <w:tr>
        <w:trPr>
          <w:trHeight w:val="5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он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25</w:t>
            </w:r>
          </w:p>
        </w:tc>
      </w:tr>
      <w:tr>
        <w:trPr>
          <w:trHeight w:val="5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толщиной 10 см из щебня фракции 40-70 мм, маркой не ниже М800,  с расклинцовкой щебнем фракцией 10-20 мм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сновани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37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896</w:t>
            </w:r>
          </w:p>
        </w:tc>
      </w:tr>
      <w:tr>
        <w:trPr>
          <w:trHeight w:val="49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5 см из горячих асфальтобетонных смесей плотных мелкозернистых типа Б, марки I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37</w:t>
            </w:r>
          </w:p>
        </w:tc>
      </w:tr>
      <w:tr>
        <w:trPr>
          <w:trHeight w:val="233" w:hRule="atLeast"/>
        </w:trPr>
        <w:tc>
          <w:tcPr>
            <w:tcW w:w="8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ительный мусор вывозится на полигон ТБО для захоронени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товилихинского района»       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 № 2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договору № _________________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_» _______ 2011г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выполнения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 </w:t>
      </w:r>
      <w:r>
        <w:rPr>
          <w:b/>
          <w:sz w:val="24"/>
          <w:szCs w:val="24"/>
        </w:rPr>
        <w:t>благоустройству придомовой территории в рамках мероприятий, направленных на развитие микрорайонов города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Технология производства работ, качество применяемых материалов и условия выполнения работ должны отвечать требованиям ГОСТ, СНиП и другим нормативным документам, согласно Приложения № 4 к договору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Ограждение мест производства работ производится в соответствии с требованиями ГОСТ, СНиП и других нормативных документов согласно Приложения № 4 к договор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3.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работ по благоустройству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, актов на скрытые работы, документов подтверждающих качество применяемых материа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я нормативных документов (Приложение № 4 к договору)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, выполненные Подрядчиком по благоустройству придомовой территории по программе  ГЦП «Развитие городских микрорайонов» Мотовилихинского района города Перми, – не менее 24 месяцев со дня подписания акта выполнен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7.Оценка качества выполняемых работ и условия снижения стоимости работ по благоустройству придомовой территории производятся согласно Приложения № 3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8.Работы выполняются согласно Приложения №1 - Объект </w:t>
      </w:r>
      <w:r>
        <w:rPr>
          <w:rFonts w:eastAsia="Calibri"/>
          <w:sz w:val="24"/>
          <w:szCs w:val="24"/>
        </w:rPr>
        <w:t>ГЦП «Развитие городских микрорайонов»</w:t>
      </w:r>
      <w:r>
        <w:rPr>
          <w:sz w:val="24"/>
          <w:szCs w:val="24"/>
        </w:rPr>
        <w:t xml:space="preserve"> по благоустройству придомовой территории в Мотовилихинском районе города Перм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4"/>
          <w:szCs w:val="24"/>
        </w:rPr>
        <w:t>9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, величина снижения принимается пропорционально количеству взятых вырубок на объекте (вырубка заделывается в течение суток Подрядчиком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овилихинского района»       _______(А.И.Власов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ab/>
        <w:t>Приложение  №3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договору № ____________________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_» _______ 2011г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ЕБОВАНИЯ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по благоустройству придомовой территории по программе  ГЦП «Развитие городских микрорайонов» Мотовилихинского района города Перми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благоустройство придомовой территории по программе  ГЦП «Развитие городских микрорайонов» Мотовилихинского района города Перми по муниципальному заказ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, Приложение №4), Правилами содержания территории г. Перми, Уставом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некачественном выполнении работ будет производиться следующее снижение стоимости выполнения работ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72"/>
        <w:gridCol w:w="205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араметра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снижения стоимости работ 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беночные и гравийные основания и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лщина сло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% результатов измерений могут иметь отклонения от проектных размеров от минус 15 мм до плюс 20мм, 90% результатов измерений могут иметь отклонения от минус 10мм до плюс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10% до15% результатов измерений имеют отклонения от минус 15 мм до плюс 20мм остальные результаты измерений могут иметь отклонения от плюс 10мм до минус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15% до 20% результатов измерений имеют отклонения от минус 15 мм до плюс 20мм остальные результаты измерений могут иметь отклонения от плюс 10мм до минус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% результатов измерений имеют отклонения от минус 15 мм до плюс 20мм или результаты измерений имеют отклонения  более чем от минус 15мм до плюс 20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ность (просвет под рейкой длинной 3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% результатов могут иметь значения просветов в пределах до 10мм, 95% результатов измерений могут иметь значение просветов до 5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% до 5% результатов измерений имеют значение просветов в пределах до 10 мм, остальные результаты измерений могут иметь просвет в пределах до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% до 10% результатов измерений имеют значение просветов в пределах до 10 мм, остальные результаты измерений могут иметь просвет в пределах до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10% результатов измерений имеют значение просветов в пределах до 10мм и выше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, применяемые для устройства оснований не соответствуют  требованиям технического задания и без согласования с заказчиком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рохода катка остаются следы на основании из щебн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сфальтобетонное покрытие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ирина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лщина 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5% результатов измерений могут иметь отклонения от проектных размеров до минус 10мм до , 95%результатов измерений могут иметь отклонения от проектных размеров от минус 5 мм до плюс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 5% до 10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 10% до 20 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20% результатов измерений имеют отклонения от проектных размеров до минус 10 мм или результаты измерений имеют отклонения более чем 10мм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ность (просвет под рейкой длинной 3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% результатов измерений могут иметь значения в пределах до 6мм, 95% результатов измерений могут иметь значение просветов до 3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% результатов измерений имеют значение просветов в пределах до 8мм остальные результаты измерений могут иметь значение просвета до 3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% до 10% результатов измерений имеют значение просветов в пределах до 8мм остальные результаты измерений могут иметь значение просвета до 3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0% результатов измерений имеют значение просветов в пределах до 8мм ,или  результаты измерений имеют значение просвета свыше 8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еречное сопряж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ица в уровнях на поперечных сопряжениях (просвет под рейкой длинной 3 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м стыке просвет под рейкой  до 1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каждом стыке просвет под рейкой  до 3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м стыке просвет под рейкой до 6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м стыке просвет под рейкой более 6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ьное сопряж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отсутствую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присутствуют на 10 %  площад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присутствуют на 15 % площад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присутствуют более чем на 15 % площад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лотнение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эффициент уплотнения ниже требуемого на 0,01                     (СНиП 3.06.03-85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оэффициент ниже требуемого на 0,02 и более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 асфальтобетонной смеси по результатам испытания вырубо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ой состав соответствует требованиям Гост 9128-2009 в соответствии с разделом 5 п.5.12 примечание 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овой состав не соответствует требованиям Гост 9128-2009 на 2% от верхнего и нижнего предела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ой состав не соответствует требованиям Гост 9128-2009 более 2% от верхнего и нижнего предел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насыщение переформованных образцов и образцов из а\б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сыщение переформованных образцов и образцов из а\б покрытия соответствуют требованиям Гост 9128-20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сыщение выходит за пределы требований Гост 9128-2009 не более чем на 0,5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сыщение выходит за пределы требований Гост 9128-2009 не  более, чем на 1 % по нижнему пределу и 0,5% по верхнему предел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сыщение выходит за пределы требований Гост 9128-2009 более, чем на 1% по нижнему пределу и более чем на 0,5% по верхнему предел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8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 водостойкости переформованных образцов, а/б смес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водостойкости переформованных образцов, а\б смеси соответствует требованиям Гост 9128-20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водостойкости переформованных образцов, а\б смеси ниже требуемого не более чем на 0,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водостойкости переформованных образцов, а\б смеси ниже требуемого не более чем на 0,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водостойкости переформованных образцов, а\б смеси ниже требуемого  более чем на 0,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териалы, применяемые для устройства асфальтобетонного покрытия не соответствуют  требованиям технического задания и без согласования с заказчико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ка асфальтобетонной смеси на не очищенное от мусора и грязи основание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вывезен строительный мусор и вторично применяемые материалы после устройства асфальтобетонного покрытия в течение периода большего, чем одни сутки, за каждые сутк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овилихинского района»       _______(А.И.Власов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договору № __________________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_» _______ 2011г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73"/>
        <w:gridCol w:w="2078"/>
        <w:gridCol w:w="4926"/>
      </w:tblGrid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 5(БСТ11/03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 10/03 и 1/0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9.1-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17-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5-8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200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. 1,2,3,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изм 4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-II-8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82 и 2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8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изм 3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0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пр. 8/0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0-9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ики сигнальные дорожные. Общие технические требования. Правила примен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6асфальтосмесительного оборудова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5-01-2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зданий и сооружений для маломобильных групп на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473-9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бетонны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802-8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ы строительные. Методы испытаний. Поправки к ГОС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65-9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ни бетонные и железобетонные бортовые. Технические условия.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товилихинского района»       _______(А.И.Влас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договору № _______________________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_» _______ 2011г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т Подрядчик при заключении договора на сумму по итогам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овилихинского района»     ________(А.И.Власов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договору № 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____» _______ 2011г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лучаях нанесения ущерба,  </w:t>
      </w:r>
      <w:r>
        <w:rPr>
          <w:b/>
          <w:color w:val="000000"/>
          <w:sz w:val="24"/>
          <w:szCs w:val="24"/>
        </w:rPr>
        <w:t xml:space="preserve">о других нарушениях </w:t>
      </w:r>
      <w:r>
        <w:rPr>
          <w:b/>
          <w:sz w:val="24"/>
          <w:szCs w:val="24"/>
        </w:rPr>
        <w:t>по 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 __________________________________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2. Дата, время и место нанесения ущерба ________________________________________________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3. Краткое описание нанесения ущерба __________________________________________________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Представитель Подрядчика)     ______________(___________________________________)</w:t>
      </w:r>
    </w:p>
    <w:p>
      <w:pPr>
        <w:pStyle w:val="Normal"/>
        <w:tabs>
          <w:tab w:val="clear" w:pos="708"/>
          <w:tab w:val="left" w:pos="355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дпись                                     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Директор МБУ</w:t>
      </w:r>
    </w:p>
    <w:p>
      <w:pPr>
        <w:pStyle w:val="Normal"/>
        <w:rPr/>
      </w:pPr>
      <w:r>
        <w:rPr>
          <w:sz w:val="24"/>
          <w:szCs w:val="24"/>
        </w:rPr>
        <w:t xml:space="preserve">«Благоустройство Мотовилихинского района»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___________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                                                                         Директор «»    _______________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договору № 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____» _______ 2011г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________                                                                                               № __________</w:t>
      </w:r>
    </w:p>
    <w:p>
      <w:pPr>
        <w:pStyle w:val="Normal"/>
        <w:jc w:val="both"/>
        <w:rPr/>
      </w:pPr>
      <w:r>
        <w:rPr/>
        <w:t>Наименование Подрядчика___________ ___________________________________________</w:t>
      </w:r>
    </w:p>
    <w:p>
      <w:pPr>
        <w:pStyle w:val="Normal"/>
        <w:jc w:val="both"/>
        <w:rPr/>
      </w:pPr>
      <w:r>
        <w:rPr/>
        <w:t>На основании п.п.______ договора от ________ № ________ необходимо устранить выявленные дефекты, недостатки и нарушения работ, требований действующего законодательства РФ, правовых актов города Перми, условий договора от ________ № _______, технической документации, выявленные в результате ___________________________________________________________________________:</w:t>
      </w:r>
    </w:p>
    <w:p>
      <w:pPr>
        <w:pStyle w:val="Normal"/>
        <w:jc w:val="both"/>
        <w:rPr/>
      </w:pPr>
      <w:r>
        <w:rPr/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393"/>
        <w:gridCol w:w="2393"/>
        <w:gridCol w:w="239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ля устранения</w:t>
            </w:r>
          </w:p>
          <w:p>
            <w:pPr>
              <w:pStyle w:val="Normal"/>
              <w:jc w:val="center"/>
              <w:rPr/>
            </w:pPr>
            <w:r>
              <w:rPr/>
              <w:t>дефекта, недостатка, нарушен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jc w:val="both"/>
        <w:rPr/>
      </w:pPr>
      <w:r>
        <w:rPr/>
        <w:t>Срок для сообщения об устранении дефекта, недостатка, нарушения законодательства и правовых актов, обязательств и условий Договора 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_______________________________________________________.</w:t>
      </w:r>
    </w:p>
    <w:p>
      <w:pPr>
        <w:pStyle w:val="Normal"/>
        <w:jc w:val="both"/>
        <w:rPr/>
      </w:pPr>
      <w:r>
        <w:rPr/>
        <w:t>Представитель Подрядчика:_____________________________________________________.</w:t>
      </w:r>
    </w:p>
    <w:p>
      <w:pPr>
        <w:pStyle w:val="Normal"/>
        <w:jc w:val="both"/>
        <w:rPr/>
      </w:pPr>
      <w:r>
        <w:rPr/>
        <w:t>Отметка об устранении дефекта, недостатка, нарушения: ________________________________________ ___________________________.</w:t>
      </w:r>
    </w:p>
    <w:p>
      <w:pPr>
        <w:pStyle w:val="Normal"/>
        <w:jc w:val="both"/>
        <w:rPr/>
      </w:pPr>
      <w:r>
        <w:rPr/>
        <w:t xml:space="preserve">Устранение дефекта, недостатка, нарушений проверил представитель Заказчика:  Ф.И.О._______________________  подпись__________________ дата_________________.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                                        Подрядчик</w:t>
      </w:r>
    </w:p>
    <w:p>
      <w:pPr>
        <w:pStyle w:val="Normal"/>
        <w:rPr/>
      </w:pPr>
      <w:r>
        <w:rPr/>
        <w:t>Директор МБУ «Благоустройство</w:t>
      </w:r>
    </w:p>
    <w:p>
      <w:pPr>
        <w:pStyle w:val="Normal"/>
        <w:rPr/>
      </w:pPr>
      <w:r>
        <w:rPr/>
        <w:t>Мотовилихинского района»                                                                              Директор «»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07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</w:t>
      </w:r>
      <w:r>
        <w:rPr/>
        <w:t xml:space="preserve">______________(А.И.Власов)                                                           ______________(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eastAsia="Calibri" w:cs="Times New Roman"/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211">
    <w:name w:val="Основной текст с отступом 2 Знак1"/>
    <w:basedOn w:val="Style5"/>
    <w:qFormat/>
    <w:rPr/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3">
    <w:name w:val="Знак Знак1"/>
    <w:basedOn w:val="Style5"/>
    <w:qFormat/>
    <w:rPr>
      <w:sz w:val="24"/>
      <w:lang w:val="ru-RU" w:bidi="ar-SA"/>
    </w:rPr>
  </w:style>
  <w:style w:type="character" w:styleId="41">
    <w:name w:val="Знак Знак4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3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13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Стиль3"/>
    <w:basedOn w:val="26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6"/>
    <w:next w:val="16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6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2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8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1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10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3">
    <w:name w:val="Стиль3 Знак"/>
    <w:basedOn w:val="26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6"/>
    <w:next w:val="16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4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7">
    <w:name w:val="Верхний колонтитул1"/>
    <w:basedOn w:val="16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ind w:left="720" w:hanging="0"/>
    </w:pPr>
    <w:rPr>
      <w:sz w:val="28"/>
    </w:rPr>
  </w:style>
  <w:style w:type="paragraph" w:styleId="214">
    <w:name w:val="Верхний колонтитул2"/>
    <w:basedOn w:val="210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29:00Z</dcterms:created>
  <dc:creator>ump15</dc:creator>
  <dc:description/>
  <cp:keywords/>
  <dc:language>en-US</dc:language>
  <cp:lastModifiedBy>131811</cp:lastModifiedBy>
  <cp:lastPrinted>2011-08-26T10:42:00Z</cp:lastPrinted>
  <dcterms:modified xsi:type="dcterms:W3CDTF">2011-09-01T04:29:00Z</dcterms:modified>
  <cp:revision>2</cp:revision>
  <dc:subject/>
  <dc:title>СОГЛАСОВАНО</dc:title>
</cp:coreProperties>
</file>