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сентября 2011 года № 035630000061100015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реестра контрактов. Приложение №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беспечению бельевого режим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в течение рабочей недели с 09.00 до 10.00 часов производить вывоз белья (включая погрузку) на основании Бланка-заказа (Приложение № 2) и доставку белья (включая разгрузку) с учетом оформления Бланка-приемки (Приложение № 3). По итогам работы за месяц предоставлять Заказчику Акт на выполнение работ-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услуги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 3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1 г. по 31.12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услуг является неизменной в течение всего срока действия настоящего Договора и включае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 95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3» сентябр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>
          <w:trHeight w:val="8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удет производится ежемесячно безналичным перечислением денежных средств в течение 90 календарных дней после получения оформленных надлежащим образом счета, счета-фактуры, Акта сдачи-приемки оказанных услуг и Бланков –приемки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mtslek</cp:lastModifiedBy>
  <cp:lastPrinted>2009-11-13T10:29:00Z</cp:lastPrinted>
  <dcterms:modified xsi:type="dcterms:W3CDTF">2011-09-01T03:42:00Z</dcterms:modified>
  <cp:revision>74</cp:revision>
  <dc:subject/>
  <dc:title>ИЗВЕЩЕНИЕ от «___» __________ 200 __ года № __</dc:title>
</cp:coreProperties>
</file>