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20</w:t>
      </w:r>
      <w:r>
        <w:rPr>
          <w:b/>
          <w:sz w:val="22"/>
          <w:szCs w:val="22"/>
        </w:rPr>
        <w:t>ЭА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2"/>
          <w:szCs w:val="22"/>
        </w:rPr>
        <w:t>на право заключения гражданско-правового договора на замену оконных блоков в поликлинике №1 по адресу г. Пермь, ул. Глеба Успенского, 7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поликлинике №3 по адресу ул. Запорожская, 5/7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поликлинике №4 по адресу ул. Куйбышева, 11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клиническая поликлиника №5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«31» августа 2011 год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</w:t>
        <w:br/>
      </w:r>
      <w:r>
        <w:rPr>
          <w:b/>
        </w:rPr>
        <w:t>Повестка дня</w:t>
      </w:r>
      <w:r>
        <w:rPr/>
        <w:t xml:space="preserve">: заседание единой аукционной комиссии (далее - комиссия) по подведению итогов открытого аукциона в электронной форме на право заключения договора </w:t>
      </w:r>
      <w:r>
        <w:rPr>
          <w:sz w:val="22"/>
          <w:szCs w:val="22"/>
        </w:rPr>
        <w:t>на замену оконных блоков в поликлинике №1 по адресу г. Пермь, ул. Глеба Успенского, 7, в поликлинике №3 по адресу  ул. Запорожская, 5/7, в поликлинике №4 по адресу ул. Куйбышева, 111 для МУЗ «Городская клиническая поликлиника №5».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Сластихина Ольга Виктор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ab/>
        <w:t xml:space="preserve">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Кривоще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/>
        <w:t xml:space="preserve">право заключения договора </w:t>
      </w:r>
      <w:r>
        <w:rPr>
          <w:sz w:val="22"/>
          <w:szCs w:val="22"/>
        </w:rPr>
        <w:t>на замену оконных блоков в поликлинике №1 по адресу г. Пермь, ул. Глеба Успенского, 7, в поликлинике №3 по адресу  ул. Запорожская, 5/7, в поликлинике №4 по адресу ул. Куйбышева, 111 для МУЗ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295 824,55 (Двести девяносто пять тысяч восемьсот двадцать четыре рубля, 55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55211000088 от 17.08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7.08.2011г., извещение №20ЭА от 17.08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17.08.2011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29.08.2011 08:1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29.08.2011 08:37:5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6 (шесть) заявок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от 26.08.2011 г.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 xml:space="preserve">0356300055211000088-1 размещен 26.08.2011 г. на Общероссийском официальном сайте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(протокол 20ЭА-1 размещен на официальном сайте «Администрация города Перми»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4 (четыре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ок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243,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остил Плю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0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748,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832,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торые части заявок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око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остил Плюс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В </w:t>
      </w:r>
      <w:r>
        <w:rPr>
          <w:sz w:val="22"/>
          <w:szCs w:val="22"/>
        </w:rPr>
        <w:t xml:space="preserve">соответствии с ч.9 ст. 41.11 ФЗ от 21.07.2005г. № 94-ФЗ признать победителем открытого аукциона в электронной форме </w:t>
      </w:r>
      <w:r>
        <w:rPr>
          <w:b/>
          <w:sz w:val="22"/>
          <w:szCs w:val="22"/>
        </w:rPr>
        <w:t>ООО «Мирокон»</w:t>
      </w:r>
      <w:r>
        <w:rPr>
          <w:sz w:val="22"/>
          <w:szCs w:val="22"/>
        </w:rPr>
        <w:t xml:space="preserve"> с правом заключения гражданско-правового договора замену оконных блоков в поликлинике №1 по адресу г. Пермь, ул. Глеба Успенского, 7, в поликлинике №3 по адресу  ул. Запорожская, 5/7, в поликлинике №4 по адресу ул. Куйбышева, 111 для МУЗ «Городская клиническая поликлиника №5» на сумму </w:t>
      </w:r>
      <w:r>
        <w:rPr>
          <w:b/>
          <w:sz w:val="22"/>
          <w:szCs w:val="22"/>
        </w:rPr>
        <w:t>228 243,30 (Двести двадцать восемь тысяч двести сорок три рубля, 30 копеек)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изнать участником размещения заказа, предложившим лучшую цену после цены, предложенной победителем, </w:t>
      </w:r>
      <w:r>
        <w:rPr>
          <w:sz w:val="22"/>
          <w:szCs w:val="22"/>
        </w:rPr>
        <w:t>ООО «Домостил Плюс»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left="612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ривощекова О.И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0:00Z</dcterms:created>
  <dc:creator>Орлова ТМ</dc:creator>
  <dc:description/>
  <cp:keywords/>
  <dc:language>en-US</dc:language>
  <cp:lastModifiedBy>459</cp:lastModifiedBy>
  <cp:lastPrinted>2011-08-25T18:06:00Z</cp:lastPrinted>
  <dcterms:modified xsi:type="dcterms:W3CDTF">2011-08-29T11:57:00Z</dcterms:modified>
  <cp:revision>18</cp:revision>
  <dc:subject/>
  <dc:title>ПРОТОКОЛ № 91А/__/__ </dc:title>
</cp:coreProperties>
</file>