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2ЭА от «01» сентябр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лекарственных средств 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ероев Хасана 26, ул.Муромская 24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5 795,00 (Двести шестьдесят пять тысяч семьсот девяносто пять рублей,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сен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сент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5» сент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8-31T17:36:00Z</cp:lastPrinted>
  <dcterms:modified xsi:type="dcterms:W3CDTF">2011-08-31T11:36:00Z</dcterms:modified>
  <cp:revision>12</cp:revision>
  <dc:subject/>
  <dc:title>ИЗВЕЩЕНИЕ от 21 февраля 2011 года №3ЭА</dc:title>
</cp:coreProperties>
</file>