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1» сентября 2011 года № 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капитального ремонта кабинета для 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абинета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4 (четырнадца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 включает в себя: стоимость материалов, транспортные расхода, вывоз строительного мусора и другие расходы, связанные с выполнением данных работ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дрядчиков средняя стоимость работ составила  551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08» сен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9-01T15:17:00Z</cp:lastPrinted>
  <dcterms:modified xsi:type="dcterms:W3CDTF">2011-09-01T09:17:00Z</dcterms:modified>
  <cp:revision>298</cp:revision>
  <dc:subject/>
  <dc:title>Приложение № 2 </dc:title>
</cp:coreProperties>
</file>