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67911000004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горячего питания в МС(к)ОУ №155 г. Перми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орода Перми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а, -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а, -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fk5603@mail.ru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24171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29722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ова Татьяна Михайловна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горячего питания в МС(к)ОУ №155 г. Перми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7 500,00 Российский рубль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013 Услуги по обеспечению питанием, приготовленным в другом месте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учающихся, воспитанников подлежащих обеспечению горячим питанием: - в возрасте от 6 до 11 лет (с понедельника по пятницу-30 детей); - в возрасте от 11 до 23 лет (с понедельника по пятницу-80 человек); Количество дней, когда осуществляется организация горячего питания – 50 дней из расчета 5 дневной недел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2, Пермский край, Пермь г, ул. Сысольская, дом 11а, -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8.2011 09:00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8.2011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1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9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07:00Z</dcterms:created>
  <dc:creator>Светлана Строганова</dc:creator>
  <dc:description/>
  <cp:keywords/>
  <dc:language>en-US</dc:language>
  <cp:lastModifiedBy>Оля</cp:lastModifiedBy>
  <cp:lastPrinted>2011-05-13T14:33:00Z</cp:lastPrinted>
  <dcterms:modified xsi:type="dcterms:W3CDTF">2011-08-29T15:07:00Z</dcterms:modified>
  <cp:revision>2</cp:revision>
  <dc:subject/>
  <dc:title/>
</cp:coreProperties>
</file>