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6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01 сентября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боты по валке деревьев и корчевки пн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боты по валке деревьев и корчевки пней» </w:t>
        <w:br/>
        <w:t>Начальная (максимальная) цена контракта (с указанием валюты): 28 892,71 (двадцать восемь тысяч восемьсот девяносто два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68 от 18.08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Урмузова Олеся Виктор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9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атут Консалтин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Сибирская, д.9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132881, КПП 590401001 Общество с ограниченной ответственностью "Статут Консалтинг" (Адрес: 614002, г. Пермь, ул. Сибирская, д.94).</w:t>
        <w:br/>
        <w:t>Предложение о цене контракта: 25 100,00 (двадцать пять тысяч 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480"/>
        <w:gridCol w:w="1795"/>
        <w:gridCol w:w="7021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__________________________/Урмузова Олеся Викторовна/</w:t>
            </w:r>
          </w:p>
        </w:tc>
      </w:tr>
      <w:tr>
        <w:trPr/>
        <w:tc>
          <w:tcPr>
            <w:tcW w:w="539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881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(01.09.2011)                       </w:t>
            </w:r>
          </w:p>
        </w:tc>
      </w:tr>
      <w:tr>
        <w:trPr/>
        <w:tc>
          <w:tcPr>
            <w:tcW w:w="539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9.2011 №03563000067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работы по валке деревьев и корчевки пней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9.2011 №03563000067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работы по валке деревьев и корчевки пней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): 28 892,71 (двадцать восемь тысяч восемьсот девяносто два) Российский рубль</w:t>
        <w:br/>
        <w:t xml:space="preserve">Подана 1 (одна) заявка.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3031"/>
        <w:gridCol w:w="2731"/>
        <w:gridCol w:w="237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тут Консалтинг" , ИНН 5904132881, КПП 5904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Сибирская, д.94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9.2011 №03563000067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работы по валке деревьев и корчевки пней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999"/>
        <w:gridCol w:w="2767"/>
        <w:gridCol w:w="2362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413288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40100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Статут Консалтинг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9.2011 №03563000067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работы по валке деревьев и корчевки пней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тут Консалтин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1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6:00Z</dcterms:created>
  <dc:creator>Олеся</dc:creator>
  <dc:description/>
  <cp:keywords/>
  <dc:language>en-US</dc:language>
  <cp:lastModifiedBy>Олеся</cp:lastModifiedBy>
  <dcterms:modified xsi:type="dcterms:W3CDTF">2011-09-01T03:35:00Z</dcterms:modified>
  <cp:revision>1</cp:revision>
  <dc:subject/>
  <dc:title>Протокол №0356300006711000068-1</dc:title>
</cp:coreProperties>
</file>