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671100006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медицинской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rmuzova@gmail.com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рмузова Олеся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медицинской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000,00 Российский рубль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 расходы, связанные с приобретением и доставкой требуемого Заказчикам оборудования, погрузочно-разгрузочными работами, выполнением пусконаладочных работ, ввод оборудования в эксплуатацию и инструктажа персонала Заказчика, выплаченными или подлежащие выплате транспортные, таможенные, страховые и прочие платежи и налоги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Приложение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(двадцати) календарных дней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безналичным перечислением денежных средств на расчетный счет Поставщика в течение 20 рабочих дней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, акта ввода оборудования в эксплуатацию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небюджетные средства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1 08:0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9.2011 10:0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8"/>
        <w:gridCol w:w="67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01.09.2011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.О. Главного врача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В. Добры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43:00Z</dcterms:created>
  <dc:creator>Олеся</dc:creator>
  <dc:description/>
  <cp:keywords/>
  <dc:language>en-US</dc:language>
  <cp:lastModifiedBy>Олеся</cp:lastModifiedBy>
  <dcterms:modified xsi:type="dcterms:W3CDTF">2011-09-01T04:59:00Z</dcterms:modified>
  <cp:revision>4</cp:revision>
  <dc:subject/>
  <dc:title>Извещение</dc:title>
</cp:coreProperties>
</file>