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 w:before="240" w:after="60"/>
        <w:ind w:left="5670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Приложение № 2 ТЗ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  <w:b/>
          <w:b/>
          <w:color w:val="000000"/>
          <w:kern w:val="0"/>
          <w:sz w:val="20"/>
          <w:szCs w:val="20"/>
        </w:rPr>
      </w:pPr>
      <w:r>
        <w:rPr>
          <w:rFonts w:cs="Times New Roman"/>
          <w:b/>
          <w:color w:val="000000"/>
          <w:kern w:val="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bookmarkStart w:id="0" w:name="YANDEX_0"/>
      <w:bookmarkEnd w:id="0"/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Техническое</w:t>
      </w:r>
      <w:r>
        <w:rPr>
          <w:b/>
          <w:bCs/>
          <w:color w:val="000000"/>
          <w:lang w:val="en-US"/>
        </w:rPr>
        <w:t> </w:t>
      </w:r>
      <w:bookmarkStart w:id="1" w:name="YANDEX_1"/>
      <w:bookmarkEnd w:id="1"/>
      <w:r>
        <w:rPr>
          <w:b/>
          <w:bCs/>
          <w:color w:val="000000"/>
        </w:rPr>
        <w:t>задание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оказание услуг по </w:t>
      </w:r>
      <w:bookmarkStart w:id="2" w:name="YANDEX_2"/>
      <w:bookmarkEnd w:id="2"/>
      <w:r>
        <w:rPr>
          <w:b/>
          <w:bCs/>
          <w:color w:val="000000"/>
        </w:rPr>
        <w:t>диспансеризац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муниципальных служащих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и Дзержинксого района города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</w:rPr>
        <w:t>1. Требования к участнику размещения муниципального заказ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1. Участник осуществляет деятельность по </w:t>
      </w:r>
      <w:bookmarkStart w:id="3" w:name="YANDEX_4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ии с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bookmarkStart w:id="4" w:name="YANDEX_5"/>
      <w:bookmarkEnd w:id="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2. Участник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/>
        <w:t xml:space="preserve"> одновременно с передачей подписанного экземпляра муниципального контракта предоставить копии действующих лицензи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3. </w:t>
      </w:r>
      <w:r>
        <w:rPr/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участники размещения заказа должны одновременно с передачей подписанного экземпляра муниципального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диспансеризации. </w:t>
      </w:r>
    </w:p>
    <w:p>
      <w:pPr>
        <w:pStyle w:val="Normal"/>
        <w:ind w:firstLine="709"/>
        <w:jc w:val="both"/>
        <w:rPr/>
      </w:pPr>
      <w:r>
        <w:rPr/>
        <w:t>1.4. Все виды услуг, необходимых для проведения диспансеризации в полном объеме, должны быть оказаны на территории одного медицинского учреждения (участника размещения заказа)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еречень и объем медицинских услуг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1. Наименование и объем медицинских услуг предоставляются в соответствии со следующим перечнем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78"/>
        <w:gridCol w:w="3454"/>
      </w:tblGrid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казываемых медицинских услу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:</w:t>
            </w:r>
            <w:r>
              <w:rPr/>
              <w:t xml:space="preserve">           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Акушер - гинеколог (для женщ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лог (для мужч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оларинг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ндокрин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- нарк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10" w:after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и функциональные  исследования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Клинический анализ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ий  анализ моч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холестерин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сахар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билирубин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милаз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реатинин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евой кислот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триглицеридов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нкомаркер специфический СА-125 (женщинам после 40 лет)</w:t>
            </w:r>
          </w:p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нкомаркер специфическ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S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мужч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тологическое исследование мазка из цервикального канала (женщинам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карди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ор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ммография (женщ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spacing w:before="280" w:after="0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3. Требования к характеристикам (описанию) предоставляемых услуг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hd w:fill="FFFFFF" w:val="clear"/>
        </w:rPr>
        <w:t xml:space="preserve">3.1. </w:t>
      </w:r>
      <w:bookmarkStart w:id="5" w:name="YANDEX_7"/>
      <w:bookmarkEnd w:id="5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администрации Дзержинского района города Перми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3.1.1. осмотр врачами-специалистами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терапевтом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акушером-гинекологом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неврологом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урологом (для мужского населения)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хирургом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офтальмологом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отоларингологом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эндокринологом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психиатром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психиатром-наркологом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3.1.2. проведение лабораторных и функциональных исследований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клинический анализ крови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клинический анализ мочи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крови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сахара крови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билирубина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общего белка сыворотки крови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амилазы сыворотки крови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исследование креатинина сыворотки крови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исследование мочевой кислоты сыворотки крови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липопротеидов низкой плотности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сыворотки крови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триглицеридов сыворотки крови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CA</w:t>
      </w:r>
      <w:r>
        <w:rPr>
          <w:color w:val="000000"/>
        </w:rPr>
        <w:t>-125 (женщинам после 40 лет)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PSA</w:t>
      </w:r>
      <w:r>
        <w:rPr>
          <w:color w:val="000000"/>
        </w:rPr>
        <w:t xml:space="preserve"> (мужчинам после 40 лет)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цитологическое исследование мазка из цервикального канала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электрокардиография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флюорография (1 раз в год),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маммография (женщинам после 40 лет, 1 раз в 2 года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2. Для прохождения </w:t>
      </w:r>
      <w:bookmarkStart w:id="6" w:name="YANDEX_12"/>
      <w:bookmarkEnd w:id="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едставитель нанимателя (Работодатель) составляет поименный список муниципальных служащих и направляет до начала </w:t>
      </w:r>
      <w:bookmarkStart w:id="7" w:name="YANDEX_13"/>
      <w:bookmarkEnd w:id="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ующее медицинское учреждени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3. Медицинское учреждение на основании полученного от представителя нанимателя (Работодателя) поименного списка муниципальных служащих, подлежащих </w:t>
      </w:r>
      <w:bookmarkStart w:id="8" w:name="YANDEX_14"/>
      <w:bookmarkEnd w:id="8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утверждает совместно с представителем нанимателя (Работодателем) график прохождения </w:t>
      </w:r>
      <w:bookmarkStart w:id="9" w:name="YANDEX_15"/>
      <w:bookmarkEnd w:id="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4. На муниципального служащего, явившегося для прохождения </w:t>
      </w:r>
      <w:bookmarkStart w:id="10" w:name="YANDEX_16"/>
      <w:bookmarkEnd w:id="10"/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, в регистратуре медицинского учреждения подбирается (или заполняется) учетная форма          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04 «Медицинская карта амбулаторного больного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11" w:name="YANDEX_17"/>
      <w:bookmarkEnd w:id="11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</w:rPr>
        <w:t xml:space="preserve">В кабинете (отделении) медицинской профилактики заполняются разделы учетной фор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ГС «Паспорт здоровья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1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12" w:name="YANDEX_18"/>
      <w:bookmarkEnd w:id="1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5. Врачи-специалисты, принимающие участие в проведении </w:t>
      </w:r>
      <w:bookmarkStart w:id="13" w:name="YANDEX_19"/>
      <w:bookmarkEnd w:id="1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заносят результаты проведенных ими в рамках </w:t>
      </w:r>
      <w:bookmarkStart w:id="14" w:name="YANDEX_20"/>
      <w:bookmarkEnd w:id="1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бследований в амбулаторную карту муниципального служащего и учетную форму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31/у-ГС «Карта учета </w:t>
      </w:r>
      <w:bookmarkStart w:id="15" w:name="YANDEX_21"/>
      <w:bookmarkEnd w:id="1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ого гражданского служащего </w:t>
      </w:r>
      <w:r>
        <w:rPr/>
        <w:t xml:space="preserve">Российской Федерации </w:t>
      </w:r>
      <w:r>
        <w:rPr>
          <w:color w:val="000000"/>
        </w:rPr>
        <w:t>и муниципального служащего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2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>) (далее - Карта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6" w:name="YANDEX_22"/>
      <w:bookmarkEnd w:id="1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(далее - врач-терапевт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3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7" w:name="YANDEX_23"/>
      <w:bookmarkEnd w:id="17"/>
      <w:r>
        <w:rPr>
          <w:color w:val="000000"/>
          <w:lang w:val="en-US"/>
        </w:rPr>
        <w:t> </w:t>
      </w:r>
      <w:r>
        <w:rPr>
          <w:color w:val="000000"/>
        </w:rPr>
        <w:t>диспансеризации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В случае отсутствия в медицинском учреждении, проводящем </w:t>
      </w:r>
      <w:bookmarkStart w:id="18" w:name="YANDEX_24"/>
      <w:bookmarkEnd w:id="18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7. При прохождении </w:t>
      </w:r>
      <w:bookmarkStart w:id="19" w:name="YANDEX_25"/>
      <w:bookmarkEnd w:id="1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а каждое посещение муниципальным служащим врача-специалиста заполняется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-12/у «Талон амбулаторного пациента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, с отметками литерами «ГС».</w:t>
      </w:r>
    </w:p>
    <w:p>
      <w:pPr>
        <w:pStyle w:val="Normal"/>
        <w:ind w:firstLine="547"/>
        <w:jc w:val="both"/>
        <w:rPr/>
      </w:pPr>
      <w:r>
        <w:fldChar w:fldCharType="begin"/>
      </w:r>
      <w:r>
        <w:rPr>
          <w:sz w:val="20"/>
          <w:szCs w:val="20"/>
          <w:color w:val="000000"/>
          <w:lang w:val="en-US"/>
        </w:rPr>
        <w:instrText xml:space="preserve"> HYPERLINK "http://hghltd.yandex.net/yandbtm?fmode=envelope&amp;url=http%3A%2F%2Fwww.nvraion.ru%2Fupload%2Fiblock%2F8e3%2Ffxjekksgvwfn.doc&amp;lr=50&amp;text=техническое задание на диспансеризацию&amp;l10n=ru&amp;mime=doc&amp;sign=8578032b74ddebef2d2c7ac1c6bc4846&amp;keyno=0" \l "YANDEX_36"</w:instrText>
      </w:r>
      <w:r>
        <w:rPr>
          <w:sz w:val="20"/>
          <w:szCs w:val="20"/>
          <w:color w:val="000000"/>
          <w:lang w:val="en-US"/>
        </w:rPr>
        <w:fldChar w:fldCharType="separate"/>
      </w:r>
      <w:r>
        <w:rPr>
          <w:color w:val="000000"/>
          <w:sz w:val="20"/>
          <w:szCs w:val="20"/>
          <w:lang w:val="en-US"/>
        </w:rPr>
      </w:r>
      <w:r>
        <w:rPr>
          <w:sz w:val="20"/>
          <w:szCs w:val="20"/>
          <w:color w:val="000000"/>
          <w:lang w:val="en-US"/>
        </w:rPr>
        <w:fldChar w:fldCharType="end"/>
      </w:r>
    </w:p>
    <w:p>
      <w:pPr>
        <w:pStyle w:val="Normal"/>
        <w:ind w:firstLine="547"/>
        <w:jc w:val="center"/>
        <w:rPr/>
      </w:pPr>
      <w:r>
        <w:rPr>
          <w:b/>
          <w:bCs/>
          <w:color w:val="000000"/>
        </w:rPr>
        <w:t>4. Требования к качеству и порядку</w:t>
      </w:r>
    </w:p>
    <w:p>
      <w:pPr>
        <w:pStyle w:val="Normal"/>
        <w:ind w:firstLine="547"/>
        <w:jc w:val="both"/>
        <w:rPr>
          <w:bCs/>
          <w:color w:val="000000"/>
        </w:rPr>
      </w:pPr>
      <w:r>
        <w:rPr>
          <w:color w:val="000000"/>
        </w:rPr>
        <w:t xml:space="preserve">4.1. Качество и порядок оказания услуг должны полностью соответствовать требованиям, установленным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4.2. </w:t>
      </w:r>
      <w:bookmarkStart w:id="20" w:name="YANDEX_8"/>
      <w:bookmarkEnd w:id="20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администрации Дзержинского района города</w:t>
      </w:r>
      <w:r>
        <w:rPr>
          <w:color w:val="000000"/>
          <w:shd w:fill="FFFFFF" w:val="clear"/>
        </w:rPr>
        <w:t xml:space="preserve"> Перми </w:t>
      </w:r>
      <w:r>
        <w:rPr>
          <w:color w:val="000000"/>
        </w:rPr>
        <w:t xml:space="preserve">проводится в служебное время муниципальных служащих (понедельник-четверг с 09.00 до 18.00, пятница - с 09.00 до 17.00) в соответствии с утвержденным графиком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. 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  <w:shd w:fill="FFFFFF" w:val="clear"/>
        </w:rPr>
        <w:t>4.3. М</w:t>
      </w:r>
      <w:r>
        <w:rPr>
          <w:color w:val="000000"/>
        </w:rPr>
        <w:t xml:space="preserve">униципальные служащие проходят </w:t>
      </w:r>
      <w:bookmarkStart w:id="21" w:name="YANDEX_10"/>
      <w:bookmarkEnd w:id="21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роки, установленные графиком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В случае невозможности прохождения муниципальным служащим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установленные сроки по уважительным причинам, сроки ее прохождения представителем нанимателя (Работодателем) согласуются с медицинским учреждени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5. Требования к месту, условиям и срокам (периодам) оказания услуг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5.1. Место проведения диспансеризации – медицинское учреждение, которое должно находится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- на территории города Перми,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- в пределах доступности от здания администрации Дзержинского района г.Перми, находящегося по ул. Ленина, 85, с возможностью использования транспорта общего пользования (кроме такси) без пересадок,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- общее время в пути (от здания по ул. Ленина, 85 до здания медицинского учреждения, где проводится диспансеризация) не должно превышать 20 минут. 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5.2. Диспансеризация муниципальных служащих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5.3. Периодом оказания услуг является период </w:t>
      </w:r>
      <w:r>
        <w:rPr>
          <w:color w:val="000000"/>
          <w:shd w:fill="FFFFFF" w:val="clear"/>
        </w:rPr>
        <w:t xml:space="preserve">со дня заключения контракта </w:t>
      </w:r>
      <w:r>
        <w:rPr>
          <w:color w:val="000000"/>
        </w:rPr>
        <w:t>по 15.10.2011 года.</w:t>
      </w:r>
    </w:p>
    <w:p>
      <w:pPr>
        <w:pStyle w:val="Normal"/>
        <w:ind w:firstLine="547"/>
        <w:jc w:val="both"/>
        <w:rPr>
          <w:b/>
          <w:b/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6. Требования по соблюдению режима конфиденциальности в отношении получ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6.1. Исполнитель обеспечивает конфиденциальность следующей информации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6.1.1. сведения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6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6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6.3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7. Требования к результатам оказываемых услуг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1. После обследования муниципального служащего, проведенного в соответствии с установленным настоящим Порядком объемом </w:t>
      </w:r>
      <w:bookmarkStart w:id="22" w:name="YANDEX_26"/>
      <w:bookmarkEnd w:id="2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врач-терапевт с учетом заключений врачей-специалистов, принимающих участие в проведении </w:t>
      </w:r>
      <w:bookmarkStart w:id="23" w:name="YANDEX_27"/>
      <w:bookmarkEnd w:id="23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24" w:name="YANDEX_28"/>
      <w:bookmarkEnd w:id="2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 стационарных условиях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Муниципальным служащим, отнесенным к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2. После проведения </w:t>
      </w:r>
      <w:bookmarkStart w:id="25" w:name="YANDEX_29"/>
      <w:bookmarkEnd w:id="2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7.3. При установлении у муниципального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4. По окончании прохождения </w:t>
      </w:r>
      <w:bookmarkStart w:id="26" w:name="YANDEX_30"/>
      <w:bookmarkEnd w:id="2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й анализов, исследований (включая дополнительные), проведенных в процессе осуществления </w:t>
      </w:r>
      <w:bookmarkStart w:id="27" w:name="YANDEX_31"/>
      <w:bookmarkEnd w:id="27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>Паспорт здоровья хранится у муниципального служащего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5. Медицинское учреждение на основании результатов </w:t>
      </w:r>
      <w:bookmarkStart w:id="28" w:name="YANDEX_32"/>
      <w:bookmarkEnd w:id="28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01-ГС/у) по установленной форме (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3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)</w:t>
      </w:r>
      <w:r>
        <w:rPr>
          <w:color w:val="000000"/>
        </w:rPr>
        <w:t>, подписываемое врачебной комиссией медицинского учреждения (далее - Заключение) без указания диагноза и других медицинских данных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6. В случае если муниципальному служащему по результатам </w:t>
      </w:r>
      <w:bookmarkStart w:id="29" w:name="YANDEX_33"/>
      <w:bookmarkEnd w:id="2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в администрацию Дзержинского района города Перми по месту прохождения муниципальной службы в 10-дневный срок.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Расчет начальной (максимальной) цены Контракта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асходы на диспансерицазию рассчитаны исходя из штатной численности муниципальных служащих и средней стоимости услуг, необходимых для прохождения диспансеризации, рассчитанной управлением здравоохранения из расчета на одного муниципального служащего на 2011 год – 3354 руб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3354 руб. * 62 чел.= 207 948 руб.</w:t>
      </w:r>
    </w:p>
    <w:sectPr>
      <w:type w:val="nextPage"/>
      <w:pgSz w:w="11906" w:h="16838"/>
      <w:pgMar w:left="1418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68" w:hanging="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58:00Z</dcterms:created>
  <dc:creator>СОК</dc:creator>
  <dc:description/>
  <cp:keywords/>
  <dc:language>en-US</dc:language>
  <cp:lastModifiedBy>fin-1</cp:lastModifiedBy>
  <cp:lastPrinted>2011-02-18T18:15:00Z</cp:lastPrinted>
  <dcterms:modified xsi:type="dcterms:W3CDTF">2011-08-31T08:09:00Z</dcterms:modified>
  <cp:revision>3</cp:revision>
  <dc:subject/>
  <dc:title>Приложение № 1</dc:title>
</cp:coreProperties>
</file>