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№2 Т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Техническое зад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техническое обслуживание внутренних электрических, водопроводных, тепловых сетей, конструктивных элементов, уборку помещений и прилегающей территории  здания администрации Дзержинского района г.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Общая информация: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431"/>
        <w:gridCol w:w="2431"/>
        <w:gridCol w:w="2057"/>
      </w:tblGrid>
      <w:tr>
        <w:trPr/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дание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ая площадь, кв.м.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езная площадь, кв.м.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-во санузлов</w:t>
            </w:r>
          </w:p>
        </w:tc>
      </w:tr>
      <w:tr>
        <w:trPr>
          <w:trHeight w:val="364" w:hRule="atLeast"/>
        </w:trPr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нина, 8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4,5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31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564"/>
        <w:gridCol w:w="16"/>
        <w:gridCol w:w="56"/>
        <w:gridCol w:w="1624"/>
        <w:gridCol w:w="1924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п.п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Обязанности ремонтно-технического персонала исполнителя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Периодичность выполне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 xml:space="preserve">максимальное время выполнения </w:t>
            </w:r>
          </w:p>
        </w:tc>
      </w:tr>
      <w:tr>
        <w:trPr>
          <w:trHeight w:val="373" w:hRule="atLeast"/>
        </w:trPr>
        <w:tc>
          <w:tcPr>
            <w:tcW w:w="97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Раздел I. Техническое обслуживание внутренней электросети и электроустановок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мотр вводно-распределительных устройств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2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мотр щитов распределительных силовых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3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мотр щитков межэтажных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4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мотр рубильников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5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мотр щитов АВР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6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мотр пунктов распределительных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7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мотр приборов учета электроэнергии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о, до 20 числа текущего месяца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8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мотр токовых трансформаторов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9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мотр внешней подсветки здания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месячн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10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рка и обновление маркировок объектов электропотребления на автоматических выключателях внутри электрических щитов и шкафов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раз в квартал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7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1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на вышедших из строя автоматических выключателей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часа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2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на вышедших из строя рубящих переключателей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часа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3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на вышедших из строя предохранителей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часа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4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на вышедших из строя держателей для предохранителей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часа</w:t>
            </w:r>
          </w:p>
        </w:tc>
      </w:tr>
      <w:tr>
        <w:trPr>
          <w:trHeight w:val="5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5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на вышедших из строя магнитных пускателей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часа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1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тяжка болтовых соединений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раз в квартал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2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даление токопроводящей пыли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раз в квартал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1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на вышедших из строя электрических выключателей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тки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2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на вышедших из строя электрических розеток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тки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3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на вышедших из строя люминесцентных ламп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тки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4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на вышедших из строя ламп накаливания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тки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5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на вышедших из строя электрических светильников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тки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1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ранение порывов электрической проводки, начиная от ввода в здание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часа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2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на вышедших из строя электрических распределительных коробок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часа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3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на поврежденной электрической проводки (за исключением проводки поврежденной во время проведения строительных ремонтов)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часа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4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соединение электрических проводов в электротехнических распределительных устройствах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1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 над производством услуг, проводимых сторонними организациями на электротехнических сетях.</w:t>
            </w:r>
          </w:p>
        </w:tc>
        <w:tc>
          <w:tcPr>
            <w:tcW w:w="1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7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7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Раздел II. Техническое обслуживание систем водоснабжения, водоотведения и теплоснабжения зданий</w:t>
            </w:r>
          </w:p>
        </w:tc>
      </w:tr>
      <w:tr>
        <w:trPr/>
        <w:tc>
          <w:tcPr>
            <w:tcW w:w="97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техническое обслуживание систем теплоснабжения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и восстановление отдельных элементов сети теплоснабжения (замена вентилей, кранов, задвижек, набивка сальников, смена трубопроводов до 3-х метров в месяц и т.д.)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неделя. При нарушении подачи теплоносителя – 1 сутки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2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ревизии запорной арматуры на спускниках и воздушниках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59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3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чистка от грязи трубной системы теплообменных аппаратов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4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рка водоводяных подогревателей на плотность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 реже 1 раза в 3 месяца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5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визия и ремонт насосов (отопления, подпиточных, ГВС): вскрытие, осмотр дисков, смена набивки сальниковых уплотнений, смена подшипников.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6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мена сопла на зимний режим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ябрь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7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техническое обслуживание систем водоснабжения и водоотведения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1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в исправном состоянии санитарно-технического оборудова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1.1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и замена унитазов, раковин, сливных бачков, писсуаров, смесителей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сутки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1.2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стка либо замена сифонов, колен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засорения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часа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2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и восстановление подводок ГВС и ХВС, смена отдельных участков трубопроводов (до 10м. в мес. на объект)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 часов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3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мена отдельных задвижек, вентилей, клапанов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4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стка канализации до колодца ввода в центральную канализационную систему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, не реже 1 раза в год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7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Раздел III. Техническое обслуживание конструктивных элементов и прилегающей территории здания</w:t>
            </w:r>
          </w:p>
        </w:tc>
      </w:tr>
      <w:tr>
        <w:trPr/>
        <w:tc>
          <w:tcPr>
            <w:tcW w:w="97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внутренняя часть зданий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1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и восстановление оконных конструкций (фрамуга, блок, ручки, стекло, откосы, подоконник и т.д.)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мере необходимости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сутки. При потере функциональных характеристик – макс. 3 часа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2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емонт и восстановление дверных  конструкций (блок, полотно, замки, ручки, навесы, откосы и т.д.)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 мере необходимости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сутки. При потере функциональных характеристик – макс. 3 часа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3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Устранение повреждений и дефектов стен (оштукатуривание, заделка трещин, сколов, оклейка обоями, окраска, восстановление и замена лопнувшей кафельной плитки, замена пластиковых, деревянных панелей.) до 5 кв.м. в мес. на объек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неделя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4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ранение повреждений и дефектов потолочных конструкций (оштукатуривание, заделка трещин, сколов, окраска, замена потолочных плит типа «Байкал» до 6 кв.м. в мес. на объект)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неде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5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ранение повреждений и дефектов полового покрытия (проклейка, частичная замена линолеума (до 1 кв.м./мес. на объект, восстановление, ремонт плинтусов,  порогов,  ламината, кафельной плитки и т.д.) Ремонт и восстановления производить идентичными материалами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неделя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6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ка, разборка, ремонт, восстановление мебели (протяжка и установка новых креплений, соединений, фурнитуры). Включая перенос мебели внутри объекта. Установка и крепление дополнительных элементов интерьера (зеркал, часов, штор, решеток радиаторов, табличек на двери и т.д.)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суток</w:t>
            </w:r>
          </w:p>
        </w:tc>
      </w:tr>
      <w:tr>
        <w:trPr/>
        <w:tc>
          <w:tcPr>
            <w:tcW w:w="97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наружная часть зданий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1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ранение незначительных повреждений фасадной части, крылец, козырьков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недели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2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и восстановление входных дверей,  запасных выходов и их составляющих (замков, засовов, полотна, навесов, и т.д.)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сутки. При потере функциональных характеристик – макс. 3 часа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3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и восстановление решеток на окнах и дверях и их составляющих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неделя. При потере функциональных характеристик – макс. 2 суток.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4. 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иодический осмотр кровли зда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раз в месяц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5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странение течей кровли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сутки</w:t>
            </w:r>
          </w:p>
        </w:tc>
      </w:tr>
      <w:tr>
        <w:trPr>
          <w:trHeight w:val="52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6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монт и восстановление ливневой системы кровли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о мере необходимости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97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Очистка  прилегающей территории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1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борка придомовой территории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дневн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 6-00до 8-0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2.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чистка мусорных урн у входа в здание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дневн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45" w:hRule="atLeast"/>
        </w:trPr>
        <w:tc>
          <w:tcPr>
            <w:tcW w:w="973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Раздел I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. Техническое обслуживание вентиляции</w:t>
            </w:r>
          </w:p>
        </w:tc>
      </w:tr>
      <w:tr>
        <w:trPr>
          <w:trHeight w:val="345" w:hRule="atLeast"/>
        </w:trPr>
        <w:tc>
          <w:tcPr>
            <w:tcW w:w="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чистка вентиляции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раза в кварта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73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. Дезинсекция и дератизация</w:t>
            </w:r>
          </w:p>
        </w:tc>
      </w:tr>
      <w:tr>
        <w:trPr>
          <w:trHeight w:val="630" w:hRule="atLeast"/>
        </w:trPr>
        <w:tc>
          <w:tcPr>
            <w:tcW w:w="5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1.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зинсекция и дератизац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раз в меся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973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1. Уборка помещений</w:t>
            </w:r>
          </w:p>
        </w:tc>
      </w:tr>
      <w:tr>
        <w:trPr>
          <w:trHeight w:val="3166" w:hRule="atLeast"/>
        </w:trPr>
        <w:tc>
          <w:tcPr>
            <w:tcW w:w="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борка  помещений  1200 м.кв.(три этажа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jc w:val="both"/>
              <w:rPr/>
            </w:pPr>
            <w:r>
              <w:rPr/>
              <w:t>Ежедневно осуществляет уборку кабинетов, коридоров, лестниц, стен здания администрации район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ind w:firstLine="132"/>
              <w:jc w:val="both"/>
              <w:rPr/>
            </w:pPr>
            <w:r>
              <w:rPr/>
              <w:t xml:space="preserve"> </w:t>
            </w:r>
            <w:r>
              <w:rPr/>
              <w:t>Ежедневно осуществляет уборку и дезинфицирование санитарных узлов (унитазов, раковин и другого санитарно-технического оборудования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ind w:firstLine="132"/>
              <w:jc w:val="both"/>
              <w:rPr/>
            </w:pPr>
            <w:r>
              <w:rPr/>
              <w:t xml:space="preserve"> </w:t>
            </w:r>
            <w:r>
              <w:rPr/>
              <w:t>Осуществляет влажную обработку подоконников, дверей, мебели, зеркал по мере необходим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ind w:firstLine="132"/>
              <w:jc w:val="both"/>
              <w:rPr/>
            </w:pPr>
            <w:r>
              <w:rPr/>
              <w:t xml:space="preserve">  </w:t>
            </w:r>
            <w:r>
              <w:rPr/>
              <w:t>Осуществляет поливку цветов по мере необходим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ind w:firstLine="132"/>
              <w:jc w:val="both"/>
              <w:rPr/>
            </w:pPr>
            <w:r>
              <w:rPr/>
              <w:t xml:space="preserve"> </w:t>
            </w:r>
            <w:r>
              <w:rPr/>
              <w:t>Осуществляет очистку, санитарную обработку и расстановку урн для мусор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snapToGrid w:val="false"/>
              <w:ind w:firstLine="132"/>
              <w:jc w:val="both"/>
              <w:rPr/>
            </w:pPr>
            <w:r>
              <w:rPr/>
              <w:t>Транспортирует мусор из кабинетов в установленное мест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Осуществляет мытье окон в кабинетах, коридорах и на межэтажных площадках  по мере необходимости.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жедневно в рабочие дни с 18-00 до 22-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енеральная уборка  в субботние дни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 xml:space="preserve">Примечание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-  </w:t>
      </w:r>
      <w:r>
        <w:rPr>
          <w:rFonts w:cs="Times New Roman CYR" w:ascii="Times New Roman CYR" w:hAnsi="Times New Roman CYR"/>
          <w:sz w:val="22"/>
          <w:szCs w:val="22"/>
        </w:rPr>
        <w:t>Услуги по установке дополнительного оборудования выполняются материалами заказчик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</w:t>
      </w:r>
      <w:r>
        <w:rPr>
          <w:rFonts w:cs="Times New Roman CYR" w:ascii="Times New Roman CYR" w:hAnsi="Times New Roman CYR"/>
          <w:sz w:val="22"/>
          <w:szCs w:val="22"/>
        </w:rPr>
        <w:t>-розетка, выключатель, диммер, светильник, электропровод (до 10м.), автомат, замки, решетки, напольное резиновое покрытие на входе и др. (не более 3х  ед. в мес.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- зона эксплуатационной ответственности по тепловым сетям устанавливается по фланцам задвижек в центральной камере (ЦТП, элеваторный узел и т.д. по актам разграничения балансовой принадлежности и эксплуатационной ответственности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- зона эксплуатационной ответственности по системе водоснабжения и водоотведения устанавливается до точки врезки в центральный водопровод с отключающими задвижками и до колодца ввода в центральную канализационную систему (в соответствии с актами разграничения эксплуатационной ответственности по сетям водопровода и канализации).</w:t>
      </w:r>
    </w:p>
    <w:p>
      <w:pPr>
        <w:pStyle w:val="Normal"/>
        <w:widowControl w:val="false"/>
        <w:suppressLineNumbers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  <w:t xml:space="preserve">Расчет начальной (максимальной) цены контракта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>1. Персонал:</w:t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  <w:t>Уборщицы –               часы работы с 18-00 до 22-00 – в рабочие дни, с 10- 00 до 16-00 – в субботу генеральная уборка.</w:t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  <w:t>Рабочий по зданию -                           9-00 до 17-00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  <w:iCs/>
          <w:sz w:val="24"/>
          <w:szCs w:val="24"/>
        </w:rPr>
        <w:t>Дворник                                               06-00 до 08-00</w:t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  <w:t xml:space="preserve">Электрик   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  <w:t>Инженерно-технический персонал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  <w:iCs/>
          <w:sz w:val="24"/>
          <w:szCs w:val="24"/>
        </w:rPr>
        <w:t>ИТОГО ПО ПЕРСОНАЛУ: (Фонд оплаты труда  на один месяц)– 39500 руб.</w:t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 xml:space="preserve">2.Дезинсекция и дератизация  ( на один месяц) – </w:t>
      </w:r>
      <w:r>
        <w:rPr>
          <w:rFonts w:cs="Times New Roman CYR" w:ascii="Times New Roman CYR" w:hAnsi="Times New Roman CYR"/>
          <w:bCs/>
          <w:iCs/>
          <w:sz w:val="24"/>
          <w:szCs w:val="24"/>
        </w:rPr>
        <w:t>500 руб.</w:t>
      </w:r>
    </w:p>
    <w:p>
      <w:pPr>
        <w:pStyle w:val="Normal"/>
        <w:jc w:val="both"/>
        <w:rPr>
          <w:rFonts w:ascii="Times New Roman CYR" w:hAnsi="Times New Roman CYR" w:cs="Times New Roman CYR"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>3.Работы и материалы, выполняемые по отдельной калькуляции либо по смете</w:t>
      </w:r>
      <w:r>
        <w:rPr>
          <w:rFonts w:cs="Times New Roman CYR" w:ascii="Times New Roman CYR" w:hAnsi="Times New Roman CYR"/>
          <w:bCs/>
          <w:iCs/>
          <w:sz w:val="24"/>
          <w:szCs w:val="24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  <w:t>1. Техническое обслуживание внутренней электросети и электроустановок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  <w:t>2.Техническое обслуживание систем водоснабжения, водоотведения и теплоснабжения зд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  <w:t>3.Техническое обслуживание конструктивных элементов и прилегающей территории здания.</w:t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  <w:t>4. Техническое обслуживание конструктивных элементов и прилегающей территории здания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  <w:iCs/>
          <w:sz w:val="24"/>
          <w:szCs w:val="24"/>
        </w:rPr>
        <w:t>ИТОГО по п.3: на один месяц на сумму – 10000 руб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  <w:iCs/>
          <w:sz w:val="24"/>
          <w:szCs w:val="24"/>
        </w:rPr>
        <w:t>ИТОГО по п.п.1-3 : на один  месяц 50000 руб.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w:t>ВСЕГО: 150 000 руб. с 01 октября по 31 декабря 2011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9:14:00Z</dcterms:created>
  <dc:creator>fin-1</dc:creator>
  <dc:description/>
  <cp:keywords/>
  <dc:language>en-US</dc:language>
  <cp:lastModifiedBy>fin-1</cp:lastModifiedBy>
  <dcterms:modified xsi:type="dcterms:W3CDTF">2011-09-01T06:35:00Z</dcterms:modified>
  <cp:revision>16</cp:revision>
  <dc:subject/>
  <dc:title>Приложение№2 ТЗ</dc:title>
</cp:coreProperties>
</file>