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01.09.2011 №015630001551100005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на техническое обслуживание внутренних электрических, водопроводных, тепловых сетей, конструктивных элементов, уборку помещений и прилегающей территории здания администрации Дзержинского района г.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на техническое обслуживание внутренних электрических, водопроводных, тепловых сетей, конструктивных элементов, уборку помещений и прилегающей территории здания администрации Дзержинского района г.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0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выплаченные или подлежащие выплате налоги и сборы, расходы на заработную плату, материалы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0000 Услуги в области коммерческой и технической деятельности прочие, не включенные в другие группировки</w:t>
              <w:br/>
              <w:t>7493000 Услуги по уборке зданий</w:t>
              <w:br/>
              <w:t>7493010 Услуги по дезинфекции и дезинсекци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октября по 31 декабря 2011 год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ую Исполнителем Услугу осуществляется Заказчиком по безналичному расчету в течение 15 банковских дней с даты подписания сторонами акта приемки-сдачи выполненных Услуг, который ежемесячно представляется Исполнителем до 5 числа месяца, следующего за отчетным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4"/>
        <w:gridCol w:w="4217"/>
      </w:tblGrid>
      <w:tr>
        <w:trPr/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2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4 7963401 025 225 </w:t>
            </w:r>
          </w:p>
        </w:tc>
      </w:tr>
      <w:tr>
        <w:trPr/>
        <w:tc>
          <w:tcPr>
            <w:tcW w:w="57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2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6496"/>
        <w:gridCol w:w="80"/>
      </w:tblGrid>
      <w:tr>
        <w:trPr/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57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57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1 09:00 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7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9.2011 17:00 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76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9.2011 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05:00Z</dcterms:created>
  <dc:creator>fin-1</dc:creator>
  <dc:description/>
  <cp:keywords/>
  <dc:language>en-US</dc:language>
  <cp:lastModifiedBy>fin-1</cp:lastModifiedBy>
  <dcterms:modified xsi:type="dcterms:W3CDTF">2011-09-01T06:09:00Z</dcterms:modified>
  <cp:revision>2</cp:revision>
  <dc:subject/>
  <dc:title/>
</cp:coreProperties>
</file>