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>
          <w:trHeight w:val="616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1.09.2011 №0156300015511000058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обследованию, обследование и инвентаризацию одного бесхозяйного искусственного пожарного водоема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7707"/>
      </w:tblGrid>
      <w:tr>
        <w:trPr/>
        <w:tc>
          <w:tcPr>
            <w:tcW w:w="2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обследованию, обследование и инвентаризацию одного бесхозяйного искусственного пожарного водоема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 919,15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которые могут возникнуть при исполнении условий настоящего Контракта, включая стоимость материалов, затрат на страхование, транспортные расходы, расходы на погрузочно-разгрузочные работы, уборку и вывоз мусора, привлечение субподрядных организаций и прочие платеж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108 Услуги в системе инвентаризации служебных и основных строений с пристройками по установленным формам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ТЗ, Приложение №2 ТЗ (Смета 1), Приложение №2 ТЗ (Смета 2)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проспект Парковый 24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5 календарных дней со дня подписания муниципального контракта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производится Заказчиком не позднее 10 (десяти) рабочих дней после полного их завершения, включая устранение выявленных дефектов, на основании акта сдачи-приемки выполненных Работ (форма КС-2), оформленного в установленном порядке, справки о стоимости выполненных Работ и затрат (форма КС-3), счета-фактуры, счета и другой соответствующей нормативным требованиям исполнительной документации (технический паспорт на сооружение, техническое заключение об обследовании пожарного водоема, кадастровый паспорт, справка о постановке объекта на государственный технический учет на основании результатов проведенной технической инвентаризации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314 7971400 012 226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11:00Z</dcterms:created>
  <dc:creator>fin-1</dc:creator>
  <dc:description/>
  <cp:keywords/>
  <dc:language>en-US</dc:language>
  <cp:lastModifiedBy>fin-1</cp:lastModifiedBy>
  <dcterms:modified xsi:type="dcterms:W3CDTF">2011-09-01T10:27:00Z</dcterms:modified>
  <cp:revision>3</cp:revision>
  <dc:subject/>
  <dc:title/>
</cp:coreProperties>
</file>