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рентгенологического кабинета  в </w:t>
            </w:r>
          </w:p>
          <w:p>
            <w:pPr>
              <w:pStyle w:val="Normal"/>
              <w:rPr/>
            </w:pPr>
            <w:r>
              <w:rPr/>
              <w:t>Поликлинике № 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рентгенологического кабинета в Поликлинике № 1 по адресу: г. 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737 486,18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5 (пятнадца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6 874,31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47 497,23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.09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9-01T02:26:00Z</dcterms:modified>
  <cp:revision>5</cp:revision>
  <dc:subject/>
  <dc:title/>
</cp:coreProperties>
</file>