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3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бронхофиброскопа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бронхофиброскопа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73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20 (Двадца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 6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6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1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00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1T05:20:00Z</dcterms:modified>
  <cp:revision>4</cp:revision>
  <dc:subject/>
  <dc:title/>
</cp:coreProperties>
</file>