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2Э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ить гражданско-правовой договор на поставку универсаль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нтгенодиагностического комплекса на три рабочих места для Муниципального учреждения здравоохранения «Городская клиническая поликлиника №4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извещение № </w:t>
      </w:r>
      <w:hyperlink r:id="rId2">
        <w:r>
          <w:rPr>
            <w:rStyle w:val="InternetLink"/>
            <w:b/>
          </w:rPr>
          <w:t>0356300062711000122</w:t>
        </w:r>
      </w:hyperlink>
      <w:r>
        <w:rPr/>
        <w:t>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«02» сентября 2011 года</w:t>
        <w:br/>
        <w:t xml:space="preserve"> 10 часов 15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>Ввиду отсутствия председателя и заместителя председателя комиссии, единогласно председательствую</w:t>
      </w:r>
      <w:r>
        <w:rPr/>
        <w:t>щей на заседании комиссии выбрана Новикова Т.Е.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ствующая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кова Татьяна Егоро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lineRule="auto" w:line="276"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lineRule="auto" w:line="276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Академика Вавилова, д.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8-09-3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>поставка универсального рентгенодиагностического комплекса на три рабочих места для МУЗ «Городская клиническая поликлиника №4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7 049 500 (Семь миллионов сорок девять тысяч пятьсот) рублей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азмещения извещения о проведении открытого аукциона в электронной форме на официальном сайте – 10.08.2011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а 1 заявка на участие в открытом аукционе в электронной форме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3605"/>
        <w:gridCol w:w="4174"/>
      </w:tblGrid>
      <w:tr>
        <w:trPr>
          <w:trHeight w:val="1104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</w:tr>
      <w:tr>
        <w:trPr/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/>
            </w:pPr>
            <w:r>
              <w:rPr/>
              <w:t>ООО «Интелмедтех»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106, г. Москва, ул. Гостиничная, д.3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рассмотрела, в соответствии с требованиями документации об аукционе в электронной форме, первую и вторую часть заявки на участие в аукционе в электронной форме и приняла следующие решения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Признать первую и вторую части заявки единственного участника размещения заказа, подавшего заявку на участие в открытом аукционе в электронной форме соответствующими требованиям, установленным документацией об открытом аукционе в электронной форм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299"/>
        <w:gridCol w:w="3008"/>
        <w:gridCol w:w="1984"/>
      </w:tblGrid>
      <w:tr>
        <w:trPr>
          <w:trHeight w:val="521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заявки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астни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змещения заказа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нтелмедтех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викова Т.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  <w:tr>
        <w:trPr>
          <w:trHeight w:val="259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азова Е.К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</w:tr>
      <w:tr>
        <w:trPr/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знецов А.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знать открытый аукцион  в электронной форме несостоявшимся в соответствии с ч.21 ст. 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в связи с поступлением одной заявки на участие в открытом аукционе в электронной форме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ствующа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бужева Наталья Никола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Iceouttxt60">
    <w:name w:val="iceouttxt60"/>
    <w:basedOn w:val="Style14"/>
    <w:qFormat/>
    <w:rPr>
      <w:rFonts w:ascii="Arial" w:hAnsi="Arial" w:cs="Arial"/>
      <w:color w:val="666666"/>
      <w:sz w:val="17"/>
      <w:szCs w:val="17"/>
    </w:rPr>
  </w:style>
  <w:style w:type="character" w:styleId="Iceouttxt61">
    <w:name w:val="iceouttxt61"/>
    <w:basedOn w:val="Style14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3:00Z</dcterms:created>
  <dc:creator>СОК</dc:creator>
  <dc:description/>
  <cp:keywords/>
  <dc:language>en-US</dc:language>
  <cp:lastModifiedBy>опер4</cp:lastModifiedBy>
  <cp:lastPrinted>2011-09-02T10:45:00Z</cp:lastPrinted>
  <dcterms:modified xsi:type="dcterms:W3CDTF">2011-09-02T04:47:00Z</dcterms:modified>
  <cp:revision>28</cp:revision>
  <dc:subject/>
  <dc:title>ПРОТОКОЛ № 3ЭА/1/1</dc:title>
</cp:coreProperties>
</file>