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602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3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ислорода медицинского жидкого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602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602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602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ислорода медицинского жидкого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2 000,00 Российский рубль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продукции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коммерческие предложения ООО "УралКриоМед", ООО "ПермТехГаз+".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(Тридцать) тонн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602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партиями по 6 (Шесть)т согласно заявке, поданной за 5 (Пять) рабочих дней до начала поставки. Периодичность поставки жидкого кислорода – одна поставка в течение 3-4 недель.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родукцию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602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602"/>
      </w:tblGrid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9.2011 09:00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9.2011 17:00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9.2011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8:00Z</dcterms:created>
  <dc:creator>ОМТС</dc:creator>
  <dc:description/>
  <cp:keywords/>
  <dc:language>en-US</dc:language>
  <cp:lastModifiedBy>ОМТС</cp:lastModifiedBy>
  <dcterms:modified xsi:type="dcterms:W3CDTF">2011-09-01T10:34:00Z</dcterms:modified>
  <cp:revision>2</cp:revision>
  <dc:subject/>
  <dc:title>Извещение</dc:title>
</cp:coreProperties>
</file>