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8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8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8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 сентября 2011 года №0356300079211000193</w:t>
      </w:r>
    </w:p>
    <w:p>
      <w:pPr>
        <w:pStyle w:val="Normal"/>
        <w:ind w:right="-8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оду ОКП 21 1411 0400 Гост 6331-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28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ъемная доля кислорода, %, не мене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ацетиле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.0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держание масл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держание окиси углерод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держание газообразных кислот и основан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держание озона и других газов окислителе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держание механических примесей, влаг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па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.о. главного врача МУЗ «ГДКБ №1»                                               И.Ф. Туранская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07:00Z</dcterms:created>
  <dc:creator>Kolcova</dc:creator>
  <dc:description/>
  <cp:keywords/>
  <dc:language>en-US</dc:language>
  <cp:lastModifiedBy>ОМТС</cp:lastModifiedBy>
  <dcterms:modified xsi:type="dcterms:W3CDTF">2011-09-01T06:54:00Z</dcterms:modified>
  <cp:revision>34</cp:revision>
  <dc:subject/>
  <dc:title>                                                                </dc:title>
</cp:coreProperties>
</file>