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2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тсасывателей хирургических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тсасывателей хирургических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000,00 Российский рубль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(Пять) штук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, коммерческие предложения ООО «Медресурсы», ИП Габов А.В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рабочих дней с момента заключения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00,00 Российский рубль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69"/>
      </w:tblGrid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9.2011 09:00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9.2011 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0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9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И.о. главного врача МУЗ «ГДКБ №1»                                                          И.Ф.Туранска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9:00Z</dcterms:created>
  <dc:creator>ОМТС</dc:creator>
  <dc:description/>
  <cp:keywords/>
  <dc:language>en-US</dc:language>
  <cp:lastModifiedBy>ОМТС</cp:lastModifiedBy>
  <dcterms:modified xsi:type="dcterms:W3CDTF">2011-09-01T10:29:00Z</dcterms:modified>
  <cp:revision>2</cp:revision>
  <dc:subject/>
  <dc:title>Извещение</dc:title>
</cp:coreProperties>
</file>