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сентября 2011 года №0356300079211000192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22"/>
        <w:gridCol w:w="3598"/>
      </w:tblGrid>
      <w:tr>
        <w:trPr>
          <w:trHeight w:val="1080" w:hRule="atLeast"/>
          <w:cantSplit w:val="true"/>
        </w:trPr>
        <w:tc>
          <w:tcPr>
            <w:tcW w:w="10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сасыватель хирургический  </w:t>
            </w:r>
            <w:r>
              <w:rPr>
                <w:b/>
                <w:color w:val="000000"/>
                <w:sz w:val="24"/>
                <w:szCs w:val="24"/>
              </w:rPr>
              <w:t>Элема-Н АМ2 или эквивалент</w:t>
            </w:r>
          </w:p>
          <w:p>
            <w:pPr>
              <w:pStyle w:val="Normal"/>
              <w:ind w:left="66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оличество 5</w:t>
            </w:r>
            <w:r>
              <w:rPr>
                <w:b/>
                <w:sz w:val="24"/>
                <w:szCs w:val="24"/>
                <w:lang w:val="en-US"/>
              </w:rPr>
              <w:t xml:space="preserve"> шт</w:t>
            </w:r>
            <w:r>
              <w:rPr>
                <w:b/>
                <w:sz w:val="24"/>
                <w:szCs w:val="24"/>
              </w:rPr>
              <w:t>ук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вакуумного насоса - мембранный с пониженным уровнем шума, безмаслянный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пус из</w:t>
            </w:r>
            <w:r>
              <w:rPr>
                <w:sz w:val="22"/>
                <w:szCs w:val="22"/>
                <w:lang w:val="en-US"/>
              </w:rPr>
              <w:t xml:space="preserve"> ABS пласт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акуум, не менее, кПа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расход воздуха в постоянном (интермиттирующем) режиме, не более, л/мин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(40)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аспирационных банок, не менее, л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ные 5(2х2,5)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вукового давления, не более, дБ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епрерывной работы, не менее, час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 переменного тока, В, Гц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 5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не более, ВА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, кг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(ДхВхГ), мм, не мене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х350х40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ное ручное изменение вакуума со стабилизацией расхода воздуха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лавковая защита от переполнения аспирационных банок отсасываемой жидкостью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оенный индикатор вакуума - стрелочный вакуумметр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ется интермиттирующей (рывковой) педалью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тсасывающего шланга, не более, мм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Товар должен быть новым, не ранее, год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арантии с момента ввода в эксплуатацию, не мене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ные талоны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311" w:firstLine="48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течение 20 (Двадцать) рабочих дней с момента подписания договора. </w:t>
      </w:r>
      <w:r>
        <w:rPr>
          <w:sz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 xml:space="preserve">- установка,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2"/>
        </w:rPr>
        <w:t>проведение инструктажа персонала Заказчика.</w:t>
      </w:r>
      <w:r>
        <w:rPr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firstLine="5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2240" w:h="15840"/>
      <w:pgMar w:left="1701" w:right="850" w:gutter="0" w:header="0" w:top="719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36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9-01T05:59:00Z</dcterms:modified>
  <cp:revision>29</cp:revision>
  <dc:subject/>
  <dc:title>Поз</dc:title>
</cp:coreProperties>
</file>