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4181100009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беспечению бельевого режима для МУЗ «МСЧ №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чёва Еле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беспечению бельевого режима для МУЗ «МСЧ №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9 97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: вывоз (включая погрузку), стирку (включая дезинфекцию), сушку, глаженье, ремонт (в случае повреждения), доставку (включая разгрузку) белья, а также выплаченные или подлежащие выплате налоги и прочие расходы по оказанию дан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316 Стирка бель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обеспечению бельевого режима МУЗ «МСЧ №11» включают в себя: сбор, хранение, транспортировку, дезобработку, стирку, сушку, глаженье и ремонт текстильных изделий. Услуга оказывается согласно методическим указаниям 3.5.736-99 Министерства здравоохранения. Количество сухого белья - 15 150 к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Ардатовская, 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договора по 31.12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осуществляется путем перечисления денежных средств на расчетный счет исполнителя в течение 45 банковских дней после получения акта оказанных услуг, счета-фактуры,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1 4709902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МС, средства бюджета г.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56:00Z</dcterms:created>
  <dc:creator>User</dc:creator>
  <dc:description/>
  <cp:keywords/>
  <dc:language>en-US</dc:language>
  <cp:lastModifiedBy>User</cp:lastModifiedBy>
  <dcterms:modified xsi:type="dcterms:W3CDTF">2011-09-02T05:56:00Z</dcterms:modified>
  <cp:revision>3</cp:revision>
  <dc:subject/>
  <dc:title/>
</cp:coreProperties>
</file>