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0"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left="0" w:right="-185" w:hanging="0"/>
        <w:jc w:val="right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  <w:t>от «02» сентября 2011г. №0356300141811000095</w:t>
      </w:r>
    </w:p>
    <w:p>
      <w:pPr>
        <w:pStyle w:val="Normal"/>
        <w:shd w:fill="FFFFFF" w:val="clear"/>
        <w:jc w:val="center"/>
        <w:rPr>
          <w:b/>
          <w:b/>
          <w:color w:val="auto"/>
          <w:sz w:val="16"/>
          <w:szCs w:val="16"/>
        </w:rPr>
      </w:pPr>
      <w:r>
        <w:rPr>
          <w:b/>
          <w:color w:val="auto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300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left="0" w:right="-285" w:hanging="135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left="0"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ясо говядины I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ГОСТ 77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ра I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ОСТ Р: 52702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чень говяжь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ГОСТ Р: 51074-2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баса вареная высший сор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ОСТ Р: 52196-2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ушенка говяжья в/с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" w:right="-3" w:hanging="0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ГОСТ 5284-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 главного врача МУЗ «МСЧ №11»                                                                Т. Н. Богуславская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dc:language>en-US</dc:language>
  <cp:lastModifiedBy>Admin</cp:lastModifiedBy>
  <cp:lastPrinted>2009-09-15T10:00:00Z</cp:lastPrinted>
  <dcterms:modified xsi:type="dcterms:W3CDTF">2011-09-01T15:42:00Z</dcterms:modified>
  <cp:revision>3</cp:revision>
  <dc:subject/>
  <dc:title/>
</cp:coreProperties>
</file>