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left="0"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Normal"/>
        <w:ind w:left="0" w:right="-185" w:hanging="0"/>
        <w:jc w:val="right"/>
        <w:rPr/>
      </w:pPr>
      <w:r>
        <w:rPr>
          <w:sz w:val="16"/>
          <w:szCs w:val="16"/>
        </w:rPr>
        <w:t>от «02» сентября 2011г. №0356300141811000096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500"/>
        <w:gridCol w:w="2700"/>
        <w:gridCol w:w="1080"/>
        <w:gridCol w:w="1300"/>
      </w:tblGrid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5" w:hanging="1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ind w:left="0" w:right="-285" w:hanging="135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left="0"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5" w:hanging="2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5" w:hanging="34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ко 2,5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090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5" w:hanging="284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метана 1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093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napToGrid w:val="false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ог 5%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096-20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асло сливочное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969-20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5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ыр твердый сычужны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972-20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napToGrid w:val="false"/>
              <w:ind w:left="0"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ко сухо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2791-20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 главного врача МУЗ «МСЧ №11»                                                                Т. Н. Богуславская</w:t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dc:language>en-US</dc:language>
  <cp:lastModifiedBy>Admin</cp:lastModifiedBy>
  <cp:lastPrinted>2009-09-15T10:00:00Z</cp:lastPrinted>
  <dcterms:modified xsi:type="dcterms:W3CDTF">2011-09-01T14:03:00Z</dcterms:modified>
  <cp:revision>3</cp:revision>
  <dc:subject/>
  <dc:title/>
</cp:coreProperties>
</file>