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олоко и молочные продукты) дл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чёва Еле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олоко и молочные продукты) дл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осуществляется с «01» октября 2011 г. по «31» декабря 2011г. Товар поставляется партиями в соответствии с заявкой Заказчика. Время поставки с 09 часов до 12 часов местного времен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 или договора поручительства или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44:00Z</dcterms:created>
  <dc:creator>User</dc:creator>
  <dc:description/>
  <cp:keywords/>
  <dc:language>en-US</dc:language>
  <cp:lastModifiedBy>User</cp:lastModifiedBy>
  <dcterms:modified xsi:type="dcterms:W3CDTF">2011-09-02T05:44:00Z</dcterms:modified>
  <cp:revision>2</cp:revision>
  <dc:subject/>
  <dc:title/>
</cp:coreProperties>
</file>