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1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(устранение нарушений требований пожарной безопасности) общественного центра микрорайона "Домостроительный" Орджоникидзевского района города Перми, расположенного по адресу: г. Пермь, ул. Домостроительная, 4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помещений (устранение нарушений требований пожарной безопасности) общественного центра микрорайона "Домостроительный" Орджоникидзевского района города Перми, расположенного по адресу: г. Пермь, ул. Домостроительная, 4 в 2011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202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40 Услуги, связанные с противопожарной защит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текущему ремонту помещений (устранение нарушений требований пожарной безопасности) общественного центра микрорайона "Домостроительный" Орджоникидзевского района города Перми, расположенного по адресу: г. Пермь, ул. Домостроительная, 4 указан в локальном сметном расчете (Приложение №1 к муниципальному контракту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Домостроительная , 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20 рабочих дней с момента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610,1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 02.09.2011 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 xml:space="preserve">Глава администрации района                                                                           Л.В. Королева  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6:14:00Z</dcterms:created>
  <dc:creator>eltorg</dc:creator>
  <dc:description/>
  <cp:keywords/>
  <dc:language>en-US</dc:language>
  <cp:lastModifiedBy>eltorg</cp:lastModifiedBy>
  <dcterms:modified xsi:type="dcterms:W3CDTF">2011-09-01T10:24:00Z</dcterms:modified>
  <cp:revision>6</cp:revision>
  <dc:subject/>
  <dc:title>Извещение</dc:title>
</cp:coreProperties>
</file>